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0.2018                                    г. Новотроицк</w:t>
        <w:tab/>
        <w:tab/>
        <w:tab/>
        <w:tab/>
        <w:t xml:space="preserve">   № 1860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проведении крестного хода (шеств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целью выражения единой народной веры и усердного моления к Господу и Пресвятой Богородице о даровании Церкви и людям города благодатной помощи, в честь празднования «Казанской» иконы Божией Мате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 пунктом 2.1 статьи 8 и пунктом 2 статьи 13 Федерального закона от 19.06.2004 № 54-ФЗ «О собраниях, митингах, демонстрациях, шествиях и пикетированиях», на основании уведомления Благочинного Новотроицкого округа протоиерея Сергия Кваши от 16.10.2018 № 12 о проведении 04.11.2018 с 11:00 до 15:00 крестного хода (шествия) с целью выражения единой народной веры и усердного моления к Господу и Пресвятой Богородице о даровании Церкви и людям города благодатной помощи, в честь празднования «Казанской» иконы Божией Матери (далее – крестный ход)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ind w:firstLine="720"/>
        <w:jc w:val="both"/>
        <w:rPr>
          <w:u w:val="single"/>
        </w:rPr>
      </w:pPr>
      <w:r>
        <w:rPr>
          <w:sz w:val="28"/>
          <w:szCs w:val="28"/>
        </w:rPr>
        <w:t>1. Согласовать Новотроицкому благочинному округу (протоиерей Сергий Кваша) проведение 04.11.2018 на территории муниципального образования город Новотроицк крестного хода (шествия) с целью выражения единой народной веры и усердного моления к Господу и Пресвятой Богородице о даровании Церкви и людям города благодатной помощи, в честь празднования «Казанской» иконы Божией Матери. Время проведения: с 11:00 до 15:00. Маршрут проведения: храм Святой Троицы (ул. Мира, д. 83) - ул. Мира - ул. Комарова - площадь перед администрацией города Новотроицка - ул. Комарова - ул. Мира – храм Святой Троицы (ул. Мира, д. 83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заместителя главы муниципального образования город Новотроицк – руководителя аппарата Мацвая Ю.Н. уполномоченным представителем администрации муниципального образования город Новотроицк по вопросам проведения крестного хода (шеств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норму количества участников – 100 (сто) человек, не более 1 человека на 1 кв. м. </w:t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>4. Рекомендовать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.1. Отделу полиции № 3 </w:t>
      </w:r>
      <w:r>
        <w:rPr>
          <w:rStyle w:val="St"/>
          <w:sz w:val="28"/>
          <w:szCs w:val="28"/>
        </w:rPr>
        <w:t>Межмуниципального управления</w:t>
      </w:r>
      <w:r>
        <w:rPr>
          <w:sz w:val="28"/>
          <w:szCs w:val="28"/>
        </w:rPr>
        <w:t xml:space="preserve"> Министерства внутренних дел России «Орское» по городу Новотроицку (Умаргалеев Р.Б.) назначить уполномоченного представителя с целью обеспечения общественного порядка в установленное врем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4.2. Новотроицкому благочинному округу (протоиерей Сергий Кваша) обеспечить в пределах своей компетенции общественный порядок и безопасность граждан при проведении крестного хода (шествия), оказание при необходимости неотложной медицинской помощи, сохранность имущества и соблюдение нормы предельного количества участников по всему маршруту в период проведения мероприят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(Куниртаева А.Р.) обеспечить опубликование </w:t>
      </w:r>
      <w:r>
        <w:rPr>
          <w:sz w:val="27"/>
          <w:szCs w:val="27"/>
        </w:rPr>
        <w:t xml:space="preserve">настоящего постановления в газете «Гвардеец труда» </w:t>
      </w:r>
      <w:r>
        <w:rPr>
          <w:sz w:val="28"/>
          <w:szCs w:val="28"/>
        </w:rPr>
        <w:t>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7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19:00Z</dcterms:created>
  <dc:creator>Пользователь</dc:creator>
  <dc:description/>
  <cp:keywords/>
  <dc:language>en-US</dc:language>
  <cp:lastModifiedBy>Пользователь</cp:lastModifiedBy>
  <cp:lastPrinted>2018-10-31T13:19:00Z</cp:lastPrinted>
  <dcterms:modified xsi:type="dcterms:W3CDTF">2018-11-01T01:55:00Z</dcterms:modified>
  <cp:revision>4</cp:revision>
  <dc:subject/>
  <dc:title>            </dc:title>
</cp:coreProperties>
</file>