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0.2018                                   г. Новотроицк</w:t>
        <w:tab/>
        <w:tab/>
        <w:tab/>
        <w:tab/>
        <w:t xml:space="preserve">   № 185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крестного хода (шеств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целью выражения единой народной веры и усердного моления к Господу и Пресвятой Богородице о даровании Церкви и людям города благодатной помощи, в честь празднования «Казанской» иконы Божией Мат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 пунктом 2.1 статьи 8 и пунктом 2 статьи 13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Святых Апостолов Петра и Павла города Новотроицка протоиерея Сергия Кваши от 16.10.2018 № 51 о проведении 04.11.2018 с 11:00 до 15:00 крестного хода (шествия) с целью выражения единой народной веры и усердного моления к Господу и Пресвятой Богородице о даровании Церкви и людям города благодатной помощи, в честь празднования «Казанской» иконы Божией Матери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ind w:firstLine="720"/>
        <w:jc w:val="both"/>
        <w:rPr>
          <w:u w:val="single"/>
        </w:rPr>
      </w:pPr>
      <w:r>
        <w:rPr>
          <w:sz w:val="28"/>
          <w:szCs w:val="28"/>
        </w:rPr>
        <w:t>1. Согласовать приходу храма Святых Апостолов Петра и Павла города Новотроицка (протоиерей Сергий Кваша) проведение 04.11.2018 на территории муниципального образования город Новотроицк крестного хода (шествия) с целью выражения единой народной веры и усердного моления к Господу и Пресвятой Богородице о даровании Церкви и людям города благодатной помощи, в честь празднования «Казанской» иконы Божией Матери. Время проведения: с 11:00 до 15:00. Маршрут проведения: Петропавловский собор (ул. Советская, д. 127) - ул. Винокурова - ул. Зелёная - ул. Комарова - площадь перед администрацией города Новотроицка - ул. Советская - Петропавловский собор (ул. Советская, д. 127)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Назначить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крестного хода (шеств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норму количества участников – 350-400 (триста пятьдесят - четыреста) человек, не более 1 человека на 1 кв. м. 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4. Рекомендова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1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по городу Новотроицку (Умаргалеев Р.Б.) назначить уполномоченного представителя с целью обеспечения общественного порядка в установл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4.2. Местной религиозной организации православного прихода храма Святых Апостолов Петра и Павла города Новотроицка (протоиерей Сергий Кваша) обеспечить в пределах своей компетенции общественный порядок и безопасность граждан при проведении крестного хода (шествия), оказание при необходимости неотложной медицинской помощи, сохранность имущества и соблюдение нормы предельного количества участников по всему маршруту в период проведения мероприят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Куниртае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15:00Z</dcterms:created>
  <dc:creator>Пользователь</dc:creator>
  <dc:description/>
  <cp:keywords/>
  <dc:language>en-US</dc:language>
  <cp:lastModifiedBy>Пользователь</cp:lastModifiedBy>
  <cp:lastPrinted>2018-05-28T16:43:00Z</cp:lastPrinted>
  <dcterms:modified xsi:type="dcterms:W3CDTF">2018-11-01T01:55:00Z</dcterms:modified>
  <cp:revision>4</cp:revision>
  <dc:subject/>
  <dc:title>            </dc:title>
</cp:coreProperties>
</file>