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  <w:u w:val="single"/>
        </w:rPr>
        <w:t>24.10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814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09.06.2017 № 892-п 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й из местного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на возмещение затрат в связи с осуществлением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ок пассажиров городским наземным электротранспортом (трамваем)»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ей 78 Бюджетного кодекса Российской Федерации,  Федеральным законом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 городского Совета депутатов   муниципального   образования  город  Новотроицк  от  28.09.2016 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4 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 от 18.04.2016 № 645-п «Об утверждении реестров маршрутов регулярных перевозок муниципального образования город Новотроицк»,  </w:t>
      </w:r>
      <w:r>
        <w:rPr>
          <w:color w:val="000000"/>
          <w:spacing w:val="-4"/>
          <w:sz w:val="28"/>
          <w:szCs w:val="28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 Внести в постановление администрации муниципального образования город Новотроицк </w:t>
      </w:r>
      <w:r>
        <w:rPr>
          <w:sz w:val="28"/>
          <w:szCs w:val="28"/>
        </w:rPr>
        <w:t>от 09.06.2017 № 892-п «Об утверждении порядка  предоставления  субсидий  из  местного  бюджета  на  возмещение затрат в связи с осуществлением перевозок пассажиров городским наземным электротранспортом (трамваем)»</w:t>
      </w:r>
      <w:r>
        <w:rPr>
          <w:bCs/>
          <w:sz w:val="28"/>
          <w:szCs w:val="28"/>
        </w:rPr>
        <w:t xml:space="preserve"> (далее - Постановление)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1. Пункт 1.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к Постановлению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1. Настоящий порядок разработан в соответствии с Бюджетным кодексом Российской Федерации, </w:t>
      </w:r>
      <w:r>
        <w:rPr>
          <w:spacing w:val="-4"/>
          <w:sz w:val="28"/>
          <w:szCs w:val="28"/>
        </w:rPr>
        <w:t>Федеральным законом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м городского Совета депутатов муниципального образования город Новотроицк      от      28.09.2016    № 164     «Об     утверждении     Положения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 от 18.04.2016 № 645-п «Об утверждении реестров маршрутов регулярных перевозок муниципального образования город Новотроицк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город Новотроицк Оренбургской области и определяет механизм предоставления субсидий юридическим лицам (за исключением муниципальных учреждений), индивидуальным предпринимателям, физическим лицам в целях возмещения затрат в связи с осуществлением перевозок пассажиров городским наземным электротранспортом (трамваем)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2. Пункт 1.3 приложения к Постановлению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1.3. Главным распорядителем средств местного бюджета, предусмотренных на текущий финансовый год по разделу «Национальная экономика», подразделу «Транспорт» на цели, указанные в пункте 1.2 настоящего порядка, является администрация муниципального образования город Новотроицк.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Пункт 1.4 </w:t>
      </w:r>
      <w:r>
        <w:rPr>
          <w:rFonts w:cs="Times New Roman" w:ascii="Times New Roman" w:hAnsi="Times New Roman"/>
          <w:bCs/>
          <w:sz w:val="28"/>
          <w:szCs w:val="28"/>
        </w:rPr>
        <w:t>приложения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 Право на получение субсидии имеют перевозчики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ие лицензию на осуществление пассажирских перевозок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ившие муниципальные контракты и получившие карты маршрутов регулярных перевозок для осуществления регулярных перевозок по регулируемым тарифам по следующим городским муниципальным трамвайным маршрутам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67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рут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ршру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У - КХ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падный рынок - ФЛ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У - Западный рын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У - ФЛ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падный рынок - КХП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являющиеся государственными и муниципальными учреждениями.»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Пункт 2.1 </w:t>
      </w:r>
      <w:r>
        <w:rPr>
          <w:rFonts w:cs="Times New Roman" w:ascii="Times New Roman" w:hAnsi="Times New Roman"/>
          <w:bCs/>
          <w:sz w:val="28"/>
          <w:szCs w:val="28"/>
        </w:rPr>
        <w:t>приложения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Перевозчики для определения права на получение субсидии обязаны предоставить в администрацию муниципального образования город Новотроицк пакет документов: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имя главы муниципального образования город Новотроицк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бюджета перевозчика на соответствующий финансовый год с указанием информации о доходах, расходах, убытках в связи с осуществлением пассажирских перевозок городским наземным электротранспортом (трамваем). При расчете размера субсидии учитываются фактические показатели отчетного года, тарифы на оказываемые услуги установленные решением городского Совета депутатов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для физических лиц)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(для юридических лиц - Устав, учредительный договор, изменения в Устав, для индивидуальных предпринимателей – свидетельство о постановке на учет в качестве индивидуального предприним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государственной регистрации (для юридических лиц, индивидуальных предприним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выписки из книги доходов и расходов и хозяйственных операций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перативный отчет фактического объема оказанных услуг по пассажирским перевозкам транспортом общего пользования (трамваем)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полученных доходах и произведенных затратах с расшифровкой по статьям за отчетный финансовый год и текущий период текущего года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чет о финансовых результатах по итогам отчетного финансового года и текущий период текущего года (для юридических лиц)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бухгалтерского баланса  по итогам отчетного финансового года и текущий период текущего года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уведомление руководителя о том, что юридическое лицо, индивидуальный предприниматель не находится в процессе ликвидации, реорганизации, банкротства, а также, что его деятельность не приостановлена в установленном действующим законодательстве порядке;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перевозчиком копии: муниципального контракта, карт маршрутов регулярных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необходимые для получения субсидии, должны быть представлены в подлинниках (на обозрение) и копиях (для заверения ответственными сотрудниками администрации муниципального образования город Новотроицк) либо в копиях, удостоверенных нотариу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 всему тексту Постановления и приложения к Постановлению слова «комитет по управлению муниципальным имуществом  администрации муниципального образования город Новотроицк (далее - КУМИ)» заменить словами «администрация муниципального образования город Новотроицк»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D9EEA8E587DF01345AC1057E0F799906A6119A96DA80C17AF02B1BD30B379D5BDF26984C04AA7ANA76J" TargetMode="External"/><Relationship Id="rId4" Type="http://schemas.openxmlformats.org/officeDocument/2006/relationships/hyperlink" Target="consultantplus://offline/ref=64D9EEA8E587DF01345AC1057E0F799906A6119A96DA80C17AF02B1BD30B379D5BDF26984C04AA7ANA76J" TargetMode="External"/><Relationship Id="rId5" Type="http://schemas.openxmlformats.org/officeDocument/2006/relationships/hyperlink" Target="http://www.novotroitsk.or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9:00Z</dcterms:created>
  <dc:creator>Пользователь</dc:creator>
  <dc:description/>
  <cp:keywords/>
  <dc:language>en-US</dc:language>
  <cp:lastModifiedBy>Пользователь</cp:lastModifiedBy>
  <cp:lastPrinted>2018-10-24T11:30:00Z</cp:lastPrinted>
  <dcterms:modified xsi:type="dcterms:W3CDTF">2018-10-24T09:31:00Z</dcterms:modified>
  <cp:revision>3</cp:revision>
  <dc:subject/>
  <dc:title>О проведении проверки</dc:title>
</cp:coreProperties>
</file>