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                         г. Новотроицк                                           </w:t>
      </w:r>
      <w:r>
        <w:rPr>
          <w:sz w:val="28"/>
          <w:szCs w:val="28"/>
          <w:u w:val="single"/>
        </w:rPr>
        <w:t>№  1789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07.2017 № 1040-п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3.07.2017 № 1040 –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становка на учет граждан в качестве нуждающихся в жилых помещениях, предоставляемых по договорам социального найма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2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4 части 1 статьи 7 настоящего  Федерального закон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83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1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3.2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3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4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84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4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4.4.</w:t>
      </w:r>
      <w:r>
        <w:rPr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84.5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 w:val="28"/>
          <w:szCs w:val="28"/>
          <w:shd w:fill="FEFEFE" w:val="clear"/>
        </w:rPr>
        <w:t xml:space="preserve"> Пункт 21 раздела 2 приложения 1 читать в новой редакции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23:00Z</dcterms:created>
  <dc:creator>1</dc:creator>
  <dc:description/>
  <cp:keywords/>
  <dc:language>en-US</dc:language>
  <cp:lastModifiedBy>Пользователь</cp:lastModifiedBy>
  <cp:lastPrinted>2018-10-25T09:23:00Z</cp:lastPrinted>
  <dcterms:modified xsi:type="dcterms:W3CDTF">2018-10-26T02:18:00Z</dcterms:modified>
  <cp:revision>3</cp:revision>
  <dc:subject/>
  <dc:title/>
</cp:coreProperties>
</file>