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112395</wp:posOffset>
            </wp:positionV>
            <wp:extent cx="459740" cy="621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2.10.2018   </w:t>
      </w:r>
      <w:r>
        <w:rPr>
          <w:sz w:val="28"/>
          <w:szCs w:val="28"/>
        </w:rPr>
        <w:t xml:space="preserve">                                  г. Новотроицк</w:t>
        <w:tab/>
        <w:t xml:space="preserve">                                    № </w:t>
      </w:r>
      <w:r>
        <w:rPr>
          <w:sz w:val="28"/>
          <w:szCs w:val="28"/>
          <w:u w:val="single"/>
        </w:rPr>
        <w:t>1750-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8.12.2017 № 2096-п «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изменениями, внесенными в статьи 11.1 и 11.2 Федерального закона от 27.07.2010 № 210-ФЗ «Об организации предоставления                        государственных и муниципальных услуг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28, 38 Устава муниципального образования город Новотроицк Оренбургской               области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                       образования город Новотроицк от 08.12.2017 № 2096-п «Об утверждении                      административного регламента предоставления муниципальной услуги «Предоставлении информации о порядке предоставления                                       жилищно-коммунальных услуг»</w:t>
      </w:r>
      <w:r>
        <w:rPr>
          <w:bCs/>
          <w:sz w:val="28"/>
          <w:szCs w:val="28"/>
        </w:rPr>
        <w:t xml:space="preserve"> (далее – Постановление) следующие                  изменения: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Раздел 5  приложения № 1 к Постановлению читать в новой                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рушение срока регистрации запроса о предоставлении                         муниципальной услуги, запроса, указанного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            закона от 27.07.2010 № 210-ФЗ «Об организации предоставления                       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) нарушение срока предоставления  муниципальной услуги. В                указанном случае досудебное (внесудебное) обжалование заявителем                   решений и действий (бездействия) многофункционального центра, работника многофункционального центра возможно в случае, если на                                    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color w:val="000000"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Федерального закона от 27.07.2010 № 210-ФЗ «Об организации                     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                     нормативными правовыми актами Российской Федерации, нормативными правовыми актами субъектов Российской Федерации, муниципальными            правовыми актами для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         правовыми актами для предоставления  муниципальной услуги, у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                     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             действий (бездействия) многофункционального центра, работника                 многофункционального центра возможно в случае, если на многофункциональный центр, решения и действия (бездействие) которого обжалуются,   возложена функция по предоставлению 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                    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           услуги платы, не предусмотренной нормативными правовыми актами               Российской Федерации, нормативными правовыми актами субъектов                Российской Федерации, муниципальными правовыми актам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тказ органа, предоставляющего муниципальную услугу,                   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                          исправлений. В указанном случае досудебное (внесудебное) обжалование заявителем решений и действий (бездействия) многофункционального            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           муниципальной услуги в полном объеме в порядке, определенно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остановление предоставления муниципальной услуги, если              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                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       возложена функция по предоставлению соответствующей муниципальной       услуги  в полном объеме в порядке, определенно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 № 210-ФЗ «Об организации                    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администрацию муниципального                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</w:t>
      </w:r>
      <w:r>
        <w:rPr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Жалоба на решения и действия (бездействие) органа,                        предоставляющего муниципальную услугу, должностного лица органа, предоставляющего муниципальную услугу, муниципального служащего,           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                            официального сайта органа, предоставляющего муниципальную услугу,                 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В случае, если федеральным законом установлен порядок                     (процедура) подачи и рассмотрения жалоб на решения и действия                    (бездействие) органов, предоставляющих муниципальные услуги, органов,               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color w:val="000000"/>
            <w:sz w:val="28"/>
            <w:szCs w:val="28"/>
            <w:u w:val="none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      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             муниципальных служащих, а также на решения и действия (бездействие) многофункционального центра, работников многофункционального центра                  устанавливаются соответственно нормативными правовыми актами                  субъектов Российской Федерации и муниципальными правовыми актам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                 руководителя и (или) работника, организаций, предусмотренных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частью 1.1 статьи</w:t>
        </w:r>
        <w:r>
          <w:rPr>
            <w:rStyle w:val="InternetLink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                           руководителей и (или) работников, решения и действия (бездействие)                   которых обжалуются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          месте нахождения заявителя - юридического лица, а также номер (номера) контактного телефона, адрес (адреса) электронной почты (при наличии) и      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             услугу, муниципального служащего, многофункционального центра,                  работника многофункционального центра, организаций, предусмотренных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частью</w:t>
        </w:r>
        <w:r>
          <w:rPr>
            <w:rStyle w:val="InternetLink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1.1 статьи 1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 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                     (при наличии), подтверждающие доводы заявителя, либо их коп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                         государственных и муниципальных услуг»</w:t>
      </w:r>
      <w:r>
        <w:rPr>
          <w:sz w:val="28"/>
          <w:szCs w:val="28"/>
        </w:rPr>
        <w:t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                              предоставляющего муниципальную услугу, многофункционального центра, организаций, предусмотренных</w:t>
      </w:r>
      <w:r>
        <w:rPr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                          исправлении допущенных опечаток и ошибок или в случае  обжалования              нарушения установленного срока таких исправлений - в течение пяти                        рабочих дней со дня ее рег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о результатам рассмотрения жалобы принимается одно из                   следующих решений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                решения, исправления допущенных опечаток и ошибок в выданных в                 результате предоставления муниципальной услуги документах, возврата заявителю денежных средств, взимание которых не предусмотрено                   нормативными правовыми актами Российской Федерации, нормативными правовыми актами субъектов Российской Федерации, муниципальными             правовыми актам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color w:val="000000"/>
            <w:sz w:val="28"/>
            <w:szCs w:val="28"/>
            <w:u w:val="none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     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            форме направляется мотивированный ответ о результатах рассмотрения             жалоб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4. В случае установления в ходе или по результатам рассмотрения             жалобы признаков состава административного правонарушения или                  преступления должностное лицо, работник, наделенные полномочиями по               рассмотрению жалоб в соответствии с </w:t>
      </w:r>
      <w:hyperlink w:anchor="Par36">
        <w:r>
          <w:rPr>
            <w:rStyle w:val="InternetLink"/>
            <w:color w:val="000000"/>
            <w:sz w:val="28"/>
            <w:szCs w:val="28"/>
            <w:u w:val="none"/>
          </w:rPr>
          <w:t>частью 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и 11.2. </w:t>
      </w:r>
      <w:r>
        <w:rPr>
          <w:bCs/>
          <w:sz w:val="28"/>
          <w:szCs w:val="28"/>
        </w:rPr>
        <w:t>Федерального      закона от 27.07.2010  № 210-ФЗ «Об организации предоставления                       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нкт 15 раздела 2 приложения 1 читать в новой редакции: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</w:t>
      </w:r>
      <w:r>
        <w:rPr>
          <w:sz w:val="28"/>
          <w:szCs w:val="28"/>
          <w:shd w:fill="FEFEFE" w:val="clear"/>
        </w:rPr>
        <w:t xml:space="preserve">«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  </w:t>
      </w:r>
      <w:r>
        <w:rPr>
          <w:color w:val="020C22"/>
          <w:sz w:val="28"/>
          <w:szCs w:val="28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ab/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>или муниципальной услуги;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>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</w:t>
      </w:r>
      <w:r>
        <w:rPr>
          <w:color w:val="020C22"/>
          <w:sz w:val="28"/>
          <w:szCs w:val="28"/>
          <w:shd w:fill="FEFEFE" w:val="clear"/>
        </w:rPr>
        <w:tab/>
        <w:t xml:space="preserve">в) истечение   срока   действия   документов   или   </w:t>
      </w:r>
      <w:r>
        <w:rPr>
          <w:sz w:val="28"/>
          <w:szCs w:val="28"/>
        </w:rPr>
        <w:t>изменение информации</w:t>
      </w:r>
      <w:r>
        <w:rPr>
          <w:color w:val="020C22"/>
          <w:sz w:val="28"/>
          <w:szCs w:val="28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</w:t>
      </w:r>
      <w:r>
        <w:rPr>
          <w:color w:val="020C22"/>
          <w:sz w:val="28"/>
          <w:szCs w:val="28"/>
          <w:shd w:fill="FEFEFE" w:val="clear"/>
        </w:rPr>
        <w:t xml:space="preserve">г) выявление     </w:t>
      </w:r>
      <w:r>
        <w:rPr>
          <w:sz w:val="28"/>
          <w:szCs w:val="28"/>
        </w:rPr>
        <w:t>документально  подтвержденного</w:t>
      </w:r>
      <w:r>
        <w:rPr>
          <w:color w:val="020C22"/>
          <w:sz w:val="28"/>
          <w:szCs w:val="28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8"/>
          <w:szCs w:val="28"/>
        </w:rPr>
        <w:t>должностного 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20C22"/>
          <w:sz w:val="28"/>
          <w:szCs w:val="28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 муниципальной  услуги,  либо  руководителя организации, предусмотренной </w:t>
      </w:r>
      <w:r>
        <w:rPr>
          <w:bCs/>
          <w:sz w:val="28"/>
          <w:szCs w:val="28"/>
        </w:rPr>
        <w:t>частью 1.1 статьи 16 Ф</w:t>
      </w:r>
      <w:r>
        <w:rPr>
          <w:color w:val="020C22"/>
          <w:sz w:val="28"/>
          <w:szCs w:val="28"/>
          <w:shd w:fill="FEFEFE" w:val="clear"/>
        </w:rPr>
        <w:t>едерального закона от 27.07.2010 № 210-ФЗ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связям с общественностью администрации                              муниципального образования город Новотроицк (Куниртаева А.Р.)                  обеспечить официальное опубликование настоящего постановления в газете «Гвардеец труда» и размещение на официальном сайте администрации                   муниципального образования город Новотроицк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 возложить на             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 в городской газете «Гвардеец труда», но не ране 18.10. 2018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А.В. Липа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b w:val="false"/>
      <w:bCs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b/>
      <w:sz w:val="27"/>
      <w:szCs w:val="27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b/>
      <w:sz w:val="27"/>
      <w:szCs w:val="27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sz w:val="0"/>
      <w:szCs w:val="0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character" w:styleId="Style23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15"/>
    <w:next w:val="15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20" w:right="0" w:hanging="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37:00Z</dcterms:created>
  <dc:creator>USER 30</dc:creator>
  <dc:description/>
  <cp:keywords/>
  <dc:language>en-US</dc:language>
  <cp:lastModifiedBy>Пользователь</cp:lastModifiedBy>
  <cp:lastPrinted>2018-10-23T15:14:00Z</cp:lastPrinted>
  <dcterms:modified xsi:type="dcterms:W3CDTF">2018-10-24T02:52:00Z</dcterms:modified>
  <cp:revision>3</cp:revision>
  <dc:subject/>
  <dc:title/>
</cp:coreProperties>
</file>