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u w:val="single"/>
        </w:rPr>
      </w:pPr>
      <w:r>
        <w:rPr>
          <w:sz w:val="28"/>
          <w:szCs w:val="28"/>
          <w:u w:val="single"/>
        </w:rPr>
        <w:t>19.10.2018</w:t>
      </w:r>
      <w:r>
        <w:rPr>
          <w:sz w:val="28"/>
          <w:szCs w:val="28"/>
        </w:rPr>
        <w:t xml:space="preserve">                                  г. Новотроицк                                         № </w:t>
      </w:r>
      <w:r>
        <w:rPr>
          <w:sz w:val="28"/>
          <w:szCs w:val="28"/>
          <w:u w:val="single"/>
        </w:rPr>
        <w:t>1744-п</w:t>
      </w:r>
    </w:p>
    <w:p>
      <w:pPr>
        <w:pStyle w:val="TextBody"/>
        <w:ind w:left="-180" w:right="-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опасные и качественные автомобильные доро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На основании статьи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>руководствуясь Решением городского Совета депутатов            от 27.09.2017 № 319 «Об утверждении порядка организации и проведения публичных слушаний на территории муниципального образования город Новотроицк», принимая во внимание стать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1. Назначить проведение публичных слушаний предварительного перечня автомобильных дорог, ремонт которых возможен  в рамках национального проекта «Безопасные и качественные автомобильные дороги» на 19</w:t>
      </w:r>
      <w:r>
        <w:rPr>
          <w:color w:val="000000"/>
        </w:rPr>
        <w:t>.11.2018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 Установить: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1.</w:t>
      </w:r>
      <w:r>
        <w:rPr>
          <w:color w:val="FFFFFF"/>
        </w:rPr>
        <w:t>.</w:t>
      </w:r>
      <w:r>
        <w:rPr/>
        <w:t xml:space="preserve">Время начала проведения публичных слушаний – </w:t>
      </w:r>
      <w:r>
        <w:rPr>
          <w:color w:val="000000"/>
        </w:rPr>
        <w:t>18:00</w:t>
      </w:r>
      <w:r>
        <w:rPr/>
        <w:t>, регистрация  в 17:00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2.2. Место проведения публичных слушаний - здание администрации муниципального образования  город Новотроицк по адресу: г. Новотроицк,    ул. Советская, д. 80, кабинет № 30.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1-06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3. Утвердить     порядок    проведения    публичных   слушаний согласно приложению.   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4. Возложить ответственность за подготовку и проведение публичных слушаний на отдел коммунального хозяйства транспорта и связи администрации муниципального образования город Новотроицк      (Сластенин А.И.). </w:t>
      </w:r>
    </w:p>
    <w:p>
      <w:pPr>
        <w:pStyle w:val="TextBody"/>
        <w:tabs>
          <w:tab w:val="clear" w:pos="708"/>
          <w:tab w:val="left" w:pos="568" w:leader="none"/>
          <w:tab w:val="left" w:pos="964" w:leader="none"/>
          <w:tab w:val="left" w:pos="993" w:leader="none"/>
          <w:tab w:val="left" w:pos="1135" w:leader="none"/>
        </w:tabs>
        <w:ind w:firstLine="661"/>
        <w:rPr/>
      </w:pPr>
      <w:r>
        <w:rPr>
          <w:b/>
          <w:szCs w:val="28"/>
        </w:rPr>
        <w:t xml:space="preserve"> </w:t>
      </w:r>
      <w:r>
        <w:rPr>
          <w:szCs w:val="28"/>
        </w:rPr>
        <w:t>5.</w:t>
      </w:r>
      <w:r>
        <w:rPr>
          <w:color w:val="FFFFFF"/>
          <w:szCs w:val="28"/>
        </w:rPr>
        <w:t>.</w:t>
      </w:r>
      <w:r>
        <w:rPr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 опубликование настоящего постановления в газете «Гвардеец труда» и размещение на официальном сайте администрации  муниципального образования город Новотроицк 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 Контроль  за  исполнением  данного 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 вступает в силу со дня его подписания</w:t>
      </w:r>
      <w:r>
        <w:rPr/>
        <w:t xml:space="preserve"> </w:t>
      </w:r>
      <w:r>
        <w:rPr>
          <w:sz w:val="28"/>
        </w:rPr>
        <w:t>и подлежит обязательному опубликованию в газете «Гвардеец труда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right="0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3005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41.4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А.В. Лип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              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город Новотроицк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u w:val="single"/>
        </w:rPr>
      </w:pPr>
      <w:r>
        <w:rPr/>
        <w:t xml:space="preserve">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9.10.2018</w:t>
      </w:r>
      <w:r>
        <w:rPr/>
        <w:t xml:space="preserve">  № </w:t>
      </w:r>
      <w:r>
        <w:rPr>
          <w:u w:val="single"/>
        </w:rPr>
        <w:t>1744-п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  <w:tab w:val="left" w:pos="5040" w:leader="none"/>
          <w:tab w:val="left" w:pos="5220" w:leader="none"/>
          <w:tab w:val="left" w:pos="5580" w:leader="none"/>
        </w:tabs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орядок проведения публичных слушаний 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редварительного перечня автомобильных дорог, ремонт которых возможен  в рамках национального проекта «Безопасные и качественные автомобильные дороги»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 Публичные слушания по вопросу рассмотрения проекта «Безопасные и качественные автомобильные дороги»</w:t>
      </w:r>
      <w:r>
        <w:rPr>
          <w:b/>
        </w:rPr>
        <w:t xml:space="preserve"> </w:t>
      </w:r>
      <w:r>
        <w:rPr/>
        <w:t>(далее – проект «БКАД»)</w:t>
      </w:r>
      <w:r>
        <w:rPr>
          <w:b/>
        </w:rPr>
        <w:t xml:space="preserve">  </w:t>
      </w:r>
      <w:r>
        <w:rPr/>
        <w:t xml:space="preserve"> проводятся в кабинете  № 30 здания администрации муниципального образования город Новотроицк </w:t>
      </w:r>
      <w:r>
        <w:rPr>
          <w:color w:val="000000"/>
        </w:rPr>
        <w:t>19.11.2018 в 18:00</w:t>
      </w:r>
      <w:r>
        <w:rPr/>
        <w:t>. Регистрация участников публичных слушаний проводится с 17:00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2. Органом, уполномоченным на проведение публичных слушаний,  является комиссия  по подготовке проекта «БКАД»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3. Председательствующим на публичных слушаниях является глава муниципального образования город Новотроицк либо, в его отсутствие, первый заместитель главы муниципального образования город Новотроицк .</w:t>
      </w:r>
    </w:p>
    <w:p>
      <w:pPr>
        <w:pStyle w:val="14"/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0" w:right="0" w:hanging="0"/>
        <w:rPr/>
      </w:pPr>
      <w:r>
        <w:rPr/>
        <w:t xml:space="preserve">         </w:t>
      </w:r>
      <w:r>
        <w:rPr/>
        <w:t>4. Публичные слушания открываются вступительным словом председательствующего на  публичных  слушаниях,   который   информирует присутствующих о существе обсуждаемых вопросов, порядке проведения слушаний.</w:t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5. С докладом по обсуждению вопроса  рассмотрения проекта выступает начальник отдела коммунального хозяйства транспорта и связи администрации муниципального образования город Новотроицк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6. После выступления докладчика следуют вопросы участников  публичных слушаний по существу, которые могут быть заданы как в устной, так и в письменной формах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 слово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7. Замечания и предложения по вопросу рассмотрения  проекта «БКАД» могут быть поданы  председательствующему как в устной, так и в письменной формах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right="-2" w:hanging="0"/>
        <w:rPr/>
      </w:pPr>
      <w:r>
        <w:rPr/>
        <w:tab/>
        <w:t xml:space="preserve"> 8. Желающие выступить на публичных слушаниях записываются при регистрации, список желающих выступить передается  как в устной, так и в письменной формах председательствующему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9. Участники  публичных слушаний  выступают только с     разрешения председательствующего в порядке очередности по списку, составленному при регистрации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0. 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1. 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2. Председательствующий обязан потребовать соблюдение порядка при нарушениях в проведении публичных слушаний. В случае прекращения 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3. Все замечания и предложения участников публичных слушаний заносятся  в  протокол  публичных слушаний. Протокол публичных слушаний подписывается председательствующим и хранится в материалах отдела коммунального хозяйства, транспорта и связи  администрации муниципального образования город Новотроицк.</w:t>
      </w:r>
    </w:p>
    <w:p>
      <w:pPr>
        <w:pStyle w:val="14"/>
        <w:tabs>
          <w:tab w:val="clear" w:pos="708"/>
          <w:tab w:val="left" w:pos="0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14. 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чальник отдела коммунального </w:t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  <w:t>хозяйства транспорта и связ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администрации муниципального 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образования город Новотроицк </w:t>
        <w:tab/>
        <w:t xml:space="preserve">       </w:t>
        <w:tab/>
        <w:tab/>
        <w:tab/>
        <w:t xml:space="preserve">               А.И. Сластенин 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7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Цитата1"/>
    <w:basedOn w:val="Normal"/>
    <w:qFormat/>
    <w:pPr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2:00Z</dcterms:created>
  <dc:creator>Пользователь</dc:creator>
  <dc:description/>
  <cp:keywords/>
  <dc:language>en-US</dc:language>
  <cp:lastModifiedBy>Пользователь</cp:lastModifiedBy>
  <cp:lastPrinted>2018-10-22T13:53:00Z</cp:lastPrinted>
  <dcterms:modified xsi:type="dcterms:W3CDTF">2018-10-22T08:11:00Z</dcterms:modified>
  <cp:revision>20</cp:revision>
  <dc:subject/>
  <dc:title>            </dc:title>
</cp:coreProperties>
</file>