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0.2018</w:t>
      </w:r>
      <w:r>
        <w:rPr>
          <w:sz w:val="28"/>
          <w:szCs w:val="28"/>
        </w:rPr>
        <w:t xml:space="preserve">                                   г. Новотроицк                                       № </w:t>
      </w:r>
      <w:r>
        <w:rPr>
          <w:sz w:val="28"/>
          <w:szCs w:val="28"/>
          <w:u w:val="single"/>
        </w:rPr>
        <w:t>1719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тематической белорусской ярмарки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целью обеспечения жителей муниципального образования город Новотроицк сельскохозяйственной продукцией и товарами народного потребления, а также учитывая сложившиеся дружеские отношения между Оренбургской областью и Республикой Беларусь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 Провести  с 29 октября по 4 ноября 2018  года на площади в районе здания администрации города ярмарку по реализации товаров, произведенных в России и Республике Беларусь (далее – ярмарк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 Отделу торговли и сельского хозяйства администрации муниципального образования город Новотроицк (Юдина У.В.) организовать проведение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 Рекомендовать участникам ярмар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 Осуществлять реализацию  продукции  при наличии    документов,    подтверждающих их безопасность и происхо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 При формировании цен на товар, реализуемый на ярмарке, учитывать сложившуюся конъюнктуру розничных цен на аналогичные товары в торговых предприятиях гор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3. По окончании ярмарки освободить площадь от торгового оборудования, товарных запасов, мусора и привести в надлежащее санитарно-техническое состоя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4. Рекомендовать отделу полиции </w:t>
      </w:r>
      <w:r>
        <w:rPr>
          <w:sz w:val="28"/>
          <w:szCs w:val="28"/>
        </w:rPr>
        <w:t>№ 3 межмуниципального управления Министерства внутренних дел России «Орское» по городу Новотроицку (Умаргалеев Р.Б.)</w:t>
      </w:r>
      <w:r>
        <w:rPr>
          <w:rFonts w:eastAsia="Times New Roman"/>
          <w:sz w:val="28"/>
          <w:szCs w:val="28"/>
        </w:rPr>
        <w:t xml:space="preserve">  принять меры по обеспечению общественного  порядка  и  безопасности   во  время  проведения  ярма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5. </w:t>
      </w:r>
      <w:r>
        <w:rPr>
          <w:sz w:val="28"/>
          <w:szCs w:val="28"/>
        </w:rPr>
        <w:t>Рекомендовать Новотроицкому городскому управлению ветеринарии (Гузов В.Е.) обеспечить проведение ветеринарно-санитарной экспертизы реализуемой продукци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6. Отделу по связям с общественностью администрации муниципального образования город Новотроицк  (Куниртаева А.Р.) обеспечи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b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7. Контроль  за исполнением настоящего  постановления 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Глава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Д.В. Буфетов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2:59:00Z</dcterms:created>
  <dc:creator>Пользователь</dc:creator>
  <dc:description/>
  <cp:keywords/>
  <dc:language>en-US</dc:language>
  <cp:lastModifiedBy>Пользователь</cp:lastModifiedBy>
  <dcterms:modified xsi:type="dcterms:W3CDTF">2018-10-17T02:55:00Z</dcterms:modified>
  <cp:revision>5</cp:revision>
  <dc:subject/>
  <dc:title/>
</cp:coreProperties>
</file>