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.10.2018 </w:t>
      </w:r>
      <w:r>
        <w:rPr>
          <w:b/>
          <w:sz w:val="32"/>
          <w:szCs w:val="32"/>
        </w:rPr>
        <w:t xml:space="preserve">                     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  <w:u w:val="single"/>
        </w:rPr>
        <w:t>171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1.02.2017 № 13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б утверждении административного регламента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В связи с протестом прокуратуры г. Новотроицка от 23.07.2018 № 7-1-2018/37,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Федерального закона от 29.12.2017 № 479-ФЗ «О внесении изменений в Федеральный закон «Об организации предоставления государственных и муниципальных услуг», Закона Оренбургской области от 02.07.2018 № 1136/281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-ОЗ «О внесении изменений в Закон Оренбургской области от 22 сентября 2011 года № 413/90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-ОЗ            «О бесплатном предоставлении на территории Оренбургской области земельных участков гражданам, имеющим трех и более детей», руководствуясь  статьями 28, 38 Устава муниципального образования город Новотроицк Оренбургской област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Внести в постановление администрации муниципального образования город   Новотроицк   Оренбургской  области  от  01.02.2017 № 136-п                «Об утверждении административного регламента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 (далее – Постановление) следующие изменения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1.1. В пункте 1.2 приложения к Постановлению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) в абзаце 3   слова «зарегистрированы» заменить словами «имеют место жительства»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 в абзаце 4 слова «регистрации на территории Оренбургской области» исключить, слова «зарегистрированы» заменить словами «имеют место жительства»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Style13"/>
        <w:tabs>
          <w:tab w:val="clear" w:pos="709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Контроль за исполнением данного постановления возложить на  первого заместителя главы муниципального образования город Новотроицк Липатова А.В.</w:t>
      </w:r>
    </w:p>
    <w:p>
      <w:pPr>
        <w:pStyle w:val="Style13"/>
        <w:tabs>
          <w:tab w:val="clear" w:pos="709"/>
          <w:tab w:val="left" w:pos="851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4.</w:t>
        <w:tab/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         Д.В.Буфетов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0"/>
    <w:qFormat/>
    <w:rPr>
      <w:rFonts w:eastAsia="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26:00Z</dcterms:created>
  <dc:creator>Пользователь</dc:creator>
  <dc:description/>
  <cp:keywords/>
  <dc:language>en-US</dc:language>
  <cp:lastModifiedBy>Пользователь</cp:lastModifiedBy>
  <cp:lastPrinted>2018-10-16T11:25:00Z</cp:lastPrinted>
  <dcterms:modified xsi:type="dcterms:W3CDTF">2018-10-25T03:55:00Z</dcterms:modified>
  <cp:revision>3</cp:revision>
  <dc:subject/>
  <dc:title>            </dc:title>
</cp:coreProperties>
</file>