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/>
      </w:pPr>
      <w:r>
        <w:rPr/>
        <w:t xml:space="preserve">            </w:t>
      </w: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2.10.2018</w:t>
      </w:r>
      <w:r>
        <w:rPr>
          <w:sz w:val="28"/>
          <w:szCs w:val="28"/>
        </w:rPr>
        <w:tab/>
        <w:t xml:space="preserve">                              г. Новотроицк</w:t>
        <w:tab/>
        <w:tab/>
        <w:tab/>
        <w:t xml:space="preserve">                № </w:t>
      </w:r>
      <w:r>
        <w:rPr>
          <w:sz w:val="28"/>
          <w:szCs w:val="28"/>
          <w:u w:val="single"/>
        </w:rPr>
        <w:t>1702-п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О внесении изменения в постановление администрации муниципального образования город Новотроицк от 26.12.2017 № 2256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3.08.2018 № 307-ФЗ «О внесении изменений в отдельные законодательные акты Российской Федерации в целях совершенствования контроля за соблюдением законодательства Российской Федерации о противодействии коррупции»,          п. 2.1. ч. 3 ст. 27.1 Федерального закона от 02 марта 2007 года № 25-ФЗ         «О муниципальной службе в Российской Федерации», в соответствии с Федеральным законом от 25 декабря 2008 года № 27З-ФЗ                                      «О противодействии коррупции», протестом прокуратуры города Новотроицка от 17.09.2018 на постановление администрации муниципального образования город Новотроицк от 26.12.2017 № 2256-п, руководствуясь статьями 28, 38 Устава муниципального образования город  Новотроицк Оренбургской  обла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Внести в постановление администрации муниципального образования город Новотроицк от 26.12.2017 № 2256-п «Об утверждении положения </w:t>
      </w:r>
      <w:r>
        <w:rPr>
          <w:sz w:val="28"/>
        </w:rPr>
        <w:t>о порядке применения взысканий за несоблюдение ограничений и запретов, требований о предотвращении или урегулировании  конфликта  интересов и неисполнение обязанностей, установленных в целях противодействия коррупции, и  увольнения в связи с утратой доверия лиц, замещающих должности муниципальной службы в администрации  муниципального образования город Новотроицк</w:t>
      </w:r>
      <w:r>
        <w:rPr>
          <w:sz w:val="28"/>
          <w:szCs w:val="28"/>
        </w:rPr>
        <w:t>» (далее - постановление) следующее измен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 Пункт 4.1. главы 4 приложения к постановлению дополнить подпунктом 2.1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) доклада отдела муниципальной службы и кадровой работы администрации муниципального образования город Новотроицк либо должностного лица отдела муниципальной службы и кадровой работы администрации муниципального образования город Новотроицк, ответственного за работу по профилактике коррупционных и иных правонарушений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тделу муниципальной службы и кадровой работы администрации   муниципального образования город Новотроицк (Турутина Л.В.) ознакомить муниципальных служащих структурных подразделений администрации муниципального образования город Новотроицк и самостоятельных структурных подразделений, обладающих правом юридического лица, с  настоящим постановлением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азете «Гвардеец труда» и на официальном сайте администрации муниципального образования город Новотроицк</w:t>
      </w:r>
      <w:r>
        <w:rPr>
          <w:b/>
          <w:bCs/>
        </w:rPr>
        <w:t xml:space="preserve"> </w:t>
      </w:r>
      <w:r>
        <w:rPr>
          <w:sz w:val="28"/>
          <w:szCs w:val="28"/>
        </w:rPr>
        <w:t>www.novotroitsk.orb.ru.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>4. Контроль за исполнением настоящего постановления возложить на               заместителя главы муниципального образования город Новотроицк – руководителя аппарата Мацвая Ю.Н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 Постановление вступает в силу после его официального опубликования в газете «Гвардеец труда»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1:12:00Z</dcterms:created>
  <dc:creator>Ежова</dc:creator>
  <dc:description/>
  <cp:keywords/>
  <dc:language>en-US</dc:language>
  <cp:lastModifiedBy>Пользователь</cp:lastModifiedBy>
  <cp:lastPrinted>2018-10-15T14:08:00Z</cp:lastPrinted>
  <dcterms:modified xsi:type="dcterms:W3CDTF">2018-10-17T04:38:00Z</dcterms:modified>
  <cp:revision>7</cp:revision>
  <dc:subject/>
  <dc:title> </dc:title>
</cp:coreProperties>
</file>