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18                                    г. Новотроицк</w:t>
        <w:tab/>
        <w:tab/>
        <w:t xml:space="preserve">                          № 170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шествия слепых и слабовидя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целью разъяснительной работы среди жителей города по внимательному отношению к инвалидам по зр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руководителя Новотроицкой группы Всероссийского общества слепых Полянской Л.В. от 02.10.2018 № 17 о проведении 25.10.2018 с 14:00 до 15:00 шествия слепых и слабовидящих с целью разъяснительной работы среди жителей города по внимательному отношению к инвалидам по зрению (далее – шествие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Новотроицкой группе Всероссийского общества слепых проведение 25.10.2018 на территории муниципального образования город Новотроицк шествия  с целью разъяснительной работы среди жителей города по внимательному отношению к инвалидам по зрению. Время проведения: с 14:00 до 15:00. Маршрут проведения: вдоль улицы Советской по тротуару от остановки пл. Ленина до остановки Строительный техникум с переходом на пер. Студенческий по пешеходному переходу, оборудованному светофором, до ресторана «Кристалл» (пер. Студенческий, 7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шеств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40 (сорок) человек, не более 1 человека на 1 кв. м. 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1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2. Новотроицкой группе Всероссийского общества слепых (Полянская Л.В.) обеспечить в пределах своей компетенции общественный порядок и безопасность граждан при проведении шествия, оказание при необходимости неотложной медицинской помощи, сохранность имущества и соблюдение нормы предельного количества участников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2:43:00Z</dcterms:created>
  <dc:creator>Пользователь</dc:creator>
  <dc:description/>
  <cp:keywords/>
  <dc:language>en-US</dc:language>
  <cp:lastModifiedBy>Пользователь</cp:lastModifiedBy>
  <cp:lastPrinted>2018-10-15T11:06:00Z</cp:lastPrinted>
  <dcterms:modified xsi:type="dcterms:W3CDTF">2018-10-15T08:21:00Z</dcterms:modified>
  <cp:revision>7</cp:revision>
  <dc:subject/>
  <dc:title>            </dc:title>
</cp:coreProperties>
</file>