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1854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08.10.2018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     №  </w:t>
      </w:r>
      <w:r>
        <w:rPr>
          <w:sz w:val="27"/>
          <w:szCs w:val="27"/>
          <w:u w:val="single"/>
        </w:rPr>
        <w:t>1662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от 23.04.2018 № 61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создании межведомственной комиссии по вопросам оплаты труда, страховых взносов и снижения неформальной занят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В соответствии с поручением министерства труда и социальной защиты Российской Федерации от 17.09.2018 № 16-0/10/В-7094, в целях реализации мер, направленных на сохранение и развитие занятости граждан предпенсионного возраста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 Внести в постановление администрации муниципального образования город Новотроицк </w:t>
      </w:r>
      <w:r>
        <w:rPr>
          <w:sz w:val="28"/>
          <w:szCs w:val="28"/>
        </w:rPr>
        <w:t xml:space="preserve">от 23.04.2018 № 617-п «О создании межведомственной комиссии по вопросам оплаты труда, страховых взносов и снижения неформальной занятости муниципального образования город Новотроицк» </w:t>
      </w:r>
      <w:r>
        <w:rPr>
          <w:rFonts w:eastAsia="Calibri"/>
          <w:sz w:val="28"/>
          <w:szCs w:val="28"/>
        </w:rPr>
        <w:t>(далее - Постановл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Наименование постановления и далее по тексту слова «О создании межведомственной комиссии по вопросам оплаты труда, страховых взносов и снижения неформальной занятости муниципального образования город Новотроицк» заменить словами «О создании межведомственной комиссии по вопросам оплаты труда, страховых взносов, снижения неформальной занятости и реализации мер по обеспечению занятости граждан предпенсионного возраста муниципального образования город Новотроиц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Пункт 4 приложения № 1 к Постановлению дополнить абзацем следующего содерж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- координация работы по взаимодействию с работодателями в отношении лиц предпенсионного возрас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ункт 5 приложения № 1 к Постановлению дополнить  абзацем  следующего содерж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работа с работодателями, индивидуальными предпринимателями в отношении лиц предпенсионного возраста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Отделу по связям с общественностью администрации муниципального образования город Новотроицк (</w:t>
      </w:r>
      <w:r>
        <w:rPr>
          <w:sz w:val="28"/>
          <w:szCs w:val="28"/>
        </w:rPr>
        <w:t xml:space="preserve">Куниртаева А.Р.) </w:t>
      </w:r>
      <w:r>
        <w:rPr>
          <w:rFonts w:eastAsia="Calibri"/>
          <w:sz w:val="28"/>
          <w:szCs w:val="28"/>
        </w:rPr>
        <w:t xml:space="preserve">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Д.В.Буфет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6:00Z</dcterms:created>
  <dc:creator>oks-ynovokova</dc:creator>
  <dc:description/>
  <cp:keywords/>
  <dc:language>en-US</dc:language>
  <cp:lastModifiedBy>Пользователь</cp:lastModifiedBy>
  <cp:lastPrinted>2018-09-11T09:56:00Z</cp:lastPrinted>
  <dcterms:modified xsi:type="dcterms:W3CDTF">2018-10-10T08:58:00Z</dcterms:modified>
  <cp:revision>3</cp:revision>
  <dc:subject/>
  <dc:title>Приложение</dc:title>
</cp:coreProperties>
</file>