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36880" cy="65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08.10.2018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                            г. Новотроицк                                         </w:t>
      </w:r>
      <w:r>
        <w:rPr>
          <w:sz w:val="27"/>
          <w:szCs w:val="27"/>
        </w:rPr>
        <w:t xml:space="preserve">  №</w:t>
      </w:r>
      <w:r>
        <w:rPr>
          <w:sz w:val="28"/>
          <w:szCs w:val="28"/>
          <w:u w:val="single"/>
        </w:rPr>
        <w:t xml:space="preserve">  1660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проведении пробных топок и о подаче тепла в жилой сектор муниципального образования город 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целях качественной подготовки к началу отопительного сезона,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омендовать генеральному директору общества с ограниченной ответственностью «Управление коммунального хозяйства» Ишутину А.К., председателям правлений товариществ собственников жилья, директору муниципального унитарного предприятия «Жилищно-коммунальное хозяйство поселка Новорудный»  Шляпкиной А.Ф.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Приступить к проведению пробных топок с 8 октября 2018 года. При проведении пробных топок обеспечить выполнение пусконаладочных, регулировочных работ по подаче тепла  с установлением необходимого режима работы систем теплоснабжения в жилых домах и объектах социального назначения.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2.  При наличии актов готовности систем теплоснабжения к работе в осенне-зимний период 2018-2019 гг., обеспечить подачу отопления в жилой сектор в полном объеме к 12 октября 2018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уководителям администраций сельских населенных пунктов, входящих в состав муниципального образования город Новотроицк,  осуществлять контроль за пуском отопления в жилой сектор с 8 октября 2018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color w:val="000000"/>
          <w:sz w:val="27"/>
          <w:szCs w:val="27"/>
        </w:rPr>
        <w:t>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 первого заместителя главы муниципального образования город Новотроицк Липатова А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  <w:tab/>
        <w:tab/>
        <w:t xml:space="preserve">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32:00Z</dcterms:created>
  <dc:creator>Пользователь</dc:creator>
  <dc:description/>
  <cp:keywords/>
  <dc:language>en-US</dc:language>
  <cp:lastModifiedBy>Пользователь</cp:lastModifiedBy>
  <cp:lastPrinted>2018-10-08T11:14:00Z</cp:lastPrinted>
  <dcterms:modified xsi:type="dcterms:W3CDTF">2018-10-08T05:18:00Z</dcterms:modified>
  <cp:revision>2</cp:revision>
  <dc:subject/>
  <dc:title>            </dc:title>
</cp:coreProperties>
</file>