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536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16"/>
        </w:rPr>
      </w:pPr>
      <w:r>
        <w:rPr/>
        <w:t xml:space="preserve">                                                                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-180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5.10.2018   </w:t>
      </w:r>
      <w:r>
        <w:rPr>
          <w:sz w:val="28"/>
          <w:szCs w:val="28"/>
        </w:rPr>
        <w:t xml:space="preserve">                                г. Новотроицк                                       № </w:t>
      </w:r>
      <w:r>
        <w:rPr>
          <w:sz w:val="28"/>
          <w:szCs w:val="28"/>
          <w:u w:val="single"/>
        </w:rPr>
        <w:t>1652-п</w:t>
      </w:r>
    </w:p>
    <w:p>
      <w:pPr>
        <w:pStyle w:val="TextBody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 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-3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от 22.11.2017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360" w:hanging="180"/>
        <w:jc w:val="center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1967-п «О создании комиссии по рассмотрению тариф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услуги (работы) муниципальных предприятий и учреждений и тариф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й, осуществляющих регулируемые виды деятельност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в сфере водоснабжения и водоотведения на территори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Новотроицк»</w:t>
      </w:r>
    </w:p>
    <w:p>
      <w:pPr>
        <w:pStyle w:val="TextBody"/>
        <w:ind w:left="-1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13131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решения городского Совета депутатов муниципального образования      город    Новотроицк    от   </w:t>
      </w:r>
      <w:r>
        <w:rPr>
          <w:bCs/>
          <w:color w:val="131313"/>
          <w:sz w:val="28"/>
          <w:szCs w:val="28"/>
        </w:rPr>
        <w:t xml:space="preserve">01   августа     2018    года      № 472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color w:val="131313"/>
          <w:sz w:val="28"/>
          <w:szCs w:val="28"/>
        </w:rPr>
        <w:t>«Об утверждении структуры администрации муниципального образования город Новотроицк»  (в редакции решения городского Совета депутатов        от 28.08.2018 № 483)</w:t>
      </w:r>
      <w:r>
        <w:rPr>
          <w:sz w:val="28"/>
          <w:szCs w:val="28"/>
        </w:rPr>
        <w:t xml:space="preserve">, в соответствии со статьями 28, 38 Устава муници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22.11.2017 № 1967-п «О создании комиссии по рассмотрению тарифов на услуги (работы)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  муниципального  образования  город  Новотроицк» (далее - постановление) следующие изменения: 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В пункте 5.3 приложения 1 постановления слова «заместитель главы муниципального образования город Новотроицк по стратегическому развитию» заменить словами «заместитель главы муниципального образования город Новотроицк по экономике и инвестициям».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В приложении 2 постановления слова «Председатель комиссии – заместитель главы муниципального образования город Новотроицк по стратегическому развитию» заменить словами «Председатель комиссии – заместитель главы муниципального образования город Новотроицк по экономике и инвестициям», слова «экономический отдел администрации муниципального образования город Новотроицк» заменить словами «отдел ценообразования администрации муниципального образования город Новотроицк» в соответствующем падеж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2. Отделу по связям с общественностью  администрации муниципального образования город Новотроицк (Куниртаева А.Р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– начальника финансового управления Савинцеву Т.Ю.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Глава муниципального   образования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город Новотроицк                                                                               Д.В. Буфетов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2:00Z</dcterms:created>
  <dc:creator>Пользователь</dc:creator>
  <dc:description/>
  <cp:keywords/>
  <dc:language>en-US</dc:language>
  <cp:lastModifiedBy>Пользователь</cp:lastModifiedBy>
  <cp:lastPrinted>2018-10-05T11:09:00Z</cp:lastPrinted>
  <dcterms:modified xsi:type="dcterms:W3CDTF">2018-10-08T07:21:00Z</dcterms:modified>
  <cp:revision>115</cp:revision>
  <dc:subject/>
  <dc:title>            </dc:title>
</cp:coreProperties>
</file>