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20" w:leader="none"/>
        </w:tabs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9.02.2018   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    №</w:t>
      </w:r>
      <w:r>
        <w:rPr>
          <w:sz w:val="28"/>
          <w:szCs w:val="28"/>
          <w:u w:val="single"/>
        </w:rPr>
        <w:t xml:space="preserve">  164-п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временного трудоустройства несовершен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тних граждан в возрасте от 14 до 18 лет в летнее и свободное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учебы время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занятости несовершеннолетних граждан в свободное от учебы время, профилактики правонарушений среди несовершеннолетних и молодежи, приобщения их к трудовой деятельности и в соответствии с Законом Российской Федерации от 19.04.1991 № 1032-1    «О занятости населения в Российской Федерации», Федеральным законом от 24.06.1999 № 120-ФЗ «Об основах системы профилактики безнадзорности и правонарушений несовершеннолетних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1. Рекомендовать руководителям организаций, расположенных на территории муниципального образования город Новотроицк, независимо от организационно-правовых форм и форм собственности: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Организовать временные рабочие места для трудоустройства несовершеннолетних граждан и заключить с государственным казенным учреждением «Центр занятости населения города  Новотроицка» договоры о совместной работе по организации трудоустройства на временную работу несовершеннолетних граждан (достигших 14-летнего возраста) в летний период и в свободное от учебы время.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.2. Обеспечить несовершеннолетних граждан, устроившихся на временную работу, необходимым оборудованием, инвентарем и спецодеждой, а также провести необходимые мероприятия по созданию и обеспечению безопасных условий труда несовершеннолетних граждан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4. 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</w:t>
        <w:tab/>
        <w:t>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41:00Z</dcterms:created>
  <dc:creator>User</dc:creator>
  <dc:description/>
  <cp:keywords/>
  <dc:language>en-US</dc:language>
  <cp:lastModifiedBy>Пользователь</cp:lastModifiedBy>
  <cp:lastPrinted>2018-02-12T11:10:00Z</cp:lastPrinted>
  <dcterms:modified xsi:type="dcterms:W3CDTF">2018-02-13T05:38:00Z</dcterms:modified>
  <cp:revision>14</cp:revision>
  <dc:subject/>
  <dc:title/>
</cp:coreProperties>
</file>