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438785" cy="654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4.10.2018</w:t>
      </w:r>
      <w:r>
        <w:rPr>
          <w:sz w:val="28"/>
          <w:szCs w:val="28"/>
        </w:rPr>
        <w:tab/>
        <w:tab/>
        <w:t xml:space="preserve">                         г. Новотроицк</w:t>
        <w:tab/>
        <w:tab/>
        <w:tab/>
        <w:t xml:space="preserve">   </w:t>
        <w:tab/>
        <w:t xml:space="preserve"> № </w:t>
      </w:r>
      <w:r>
        <w:rPr>
          <w:sz w:val="28"/>
          <w:szCs w:val="28"/>
          <w:u w:val="single"/>
        </w:rPr>
        <w:t>1627-п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2"/>
          <w:szCs w:val="22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аче тепла в образовательные, лечебные и учреждения  культуры                муниципального 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онижением среднесуточной температуры воздуха ниже +8             градусов  и стабильностью этой температуры в течение 5 суток подряд,              следующих за последним днем, при наличии актов о готовности систем теплоснабжения к работе в зимний период 2018-2019 гг, на основании пункта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06.05.2011 № 354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Рекомендовать обществу с ограниченной ответственностью                    «Управление коммунального хозяйства» (Ишутин А.К.), </w:t>
      </w:r>
      <w:r>
        <w:rPr>
          <w:sz w:val="28"/>
        </w:rPr>
        <w:t>муниципальному              унитарному предприятию «Жилищно-коммунальное хозяйство поселка                      Новорудный» (Шляпкина А.Ф.) совместно с управлением образования                                администрации муниципального образования город Новотроицк                                   (Карева Т.П.),  комитетом по культуре администрации муниципального           образования город Новотроицк (Штарк В.А.)  и рекомендовать                                   руководителям лечебных учреждений, расположенных на территории муниципального образования город Новотроицк,  приступить  к подаче тепла в   образовательные и лечебные учреждения, учреждения культуры,                          подведомственные комитету по культуре администрации  муниципального образования город Новотроицк с 04 октября 2018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исполнением данного постановления возложить на       первого заместителя главы муниципального образования город Новотроицк                              Липатова А.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                    размещение на официальном сайте администрации муниципального                            образования город Новотроицк в сети Интернет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А.В. Липатов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4" w:top="1466" w:footer="1134" w:bottom="14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31:00Z</dcterms:created>
  <dc:creator>User</dc:creator>
  <dc:description/>
  <cp:keywords/>
  <dc:language>en-US</dc:language>
  <cp:lastModifiedBy>Пользователь</cp:lastModifiedBy>
  <cp:lastPrinted>2018-10-04T10:46:00Z</cp:lastPrinted>
  <dcterms:modified xsi:type="dcterms:W3CDTF">2018-10-04T05:12:00Z</dcterms:modified>
  <cp:revision>6</cp:revision>
  <dc:subject/>
  <dc:title> </dc:title>
</cp:coreProperties>
</file>