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8.09.2018</w:t>
      </w:r>
      <w:r>
        <w:rPr>
          <w:sz w:val="28"/>
          <w:szCs w:val="28"/>
        </w:rPr>
        <w:t xml:space="preserve">                                    г. Новотроицк                                     № 158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6.04.2013 № 867-п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«Об утверждении административного </w:t>
      </w:r>
      <w:r>
        <w:rPr>
          <w:sz w:val="27"/>
          <w:szCs w:val="27"/>
          <w:lang w:val="ru-RU"/>
        </w:rPr>
        <w:t xml:space="preserve">регламента 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оставления муниципальной услуги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«Организация приема на хранение, прием на  хранение  и хранение документов Архивного фонда   Российской Федерации и других архивных документов»</w:t>
      </w:r>
    </w:p>
    <w:p>
      <w:pPr>
        <w:pStyle w:val="TextBody"/>
        <w:keepNext w:val="true"/>
        <w:keepLines/>
        <w:jc w:val="center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 связи  с 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протеста прокуратуры города Новотроицка от 06.07.2018 № 7-1кд-2018/2, </w:t>
      </w:r>
      <w:r>
        <w:rPr>
          <w:b w:val="false"/>
          <w:bCs w:val="false"/>
          <w:sz w:val="27"/>
          <w:szCs w:val="27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 Внести в постановление </w:t>
      </w:r>
      <w:r>
        <w:rPr>
          <w:bCs/>
          <w:sz w:val="27"/>
          <w:szCs w:val="27"/>
        </w:rPr>
        <w:t xml:space="preserve">администрации муниципального образования город Новотроицк </w:t>
      </w:r>
      <w:r>
        <w:rPr>
          <w:sz w:val="27"/>
          <w:szCs w:val="27"/>
        </w:rPr>
        <w:t>от 26.04.2013 № 867-п «Об утверждении административного регламента   предоставления   муниципальной   услуги</w:t>
      </w:r>
      <w:r>
        <w:rPr>
          <w:b/>
          <w:sz w:val="27"/>
          <w:szCs w:val="27"/>
        </w:rPr>
        <w:t xml:space="preserve">  </w:t>
      </w:r>
      <w:r>
        <w:rPr>
          <w:bCs/>
          <w:sz w:val="27"/>
          <w:szCs w:val="27"/>
        </w:rPr>
        <w:t>«Организация приема на хранение,   прием    на   хранение  и   хранение   документов    Архивного  фонда   Российской Федерации и других архивных документов» (далее – Постановление) 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1. Подпункты 2.7.1.2 и 2.7.1.3 пункта 2.7 раздел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 приложения  к Постановлению 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7"/>
          <w:szCs w:val="27"/>
        </w:rPr>
        <w:t>«2.7.1.2. Для ликвидируемых предприятий и организаций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исьмо руководителя произвольной формы на бланке  предприятия или организации в адрес главы муниципального образования или заместителя главы муниципального образования город Новотроицк - руководителя аппарата о передаче документов по личному составу ликвидируемого предприятия либо организации, расположенных на территории муниципального образования город Новотроицк, носящее информационный характер, с указанием объемов, передаваемых документов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7.1.3. Для предприятий или  организаций,  не являющихся источниками комплектования МКУ «Архив»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исьмо руководителя произвольной формы на бланке  предприятия или организации в адрес главы муниципального образования или заместителя главы муниципального образования город Новотроицк - руководителя аппарата о передаче документов по личному составу ликвидируемого предприятия либо организации, расположенных на территории муниципального образования город Новотроицк, носящее информационный характер, с указанием объемов, передаваемых документов. Между МКУ «Архив» и организацией составляется договор, который регламентирует  передачу на хранение документов по личному составу, а  также оплату хранения документов в соответствии с Положением о порядке предоставления платных услуг МКУ «Архив»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2. Подпункты 2.9.2 и 2.9.3 пункта 2.9 раздел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 приложения  к Постановлению  исключить. </w:t>
      </w:r>
    </w:p>
    <w:p>
      <w:pPr>
        <w:pStyle w:val="TextBody"/>
        <w:keepNext w:val="true"/>
        <w:keepLines/>
        <w:ind w:firstLine="708"/>
        <w:rPr/>
      </w:pPr>
      <w:r>
        <w:rPr>
          <w:bCs/>
          <w:sz w:val="27"/>
          <w:szCs w:val="27"/>
        </w:rPr>
        <w:t>1.</w:t>
      </w:r>
      <w:r>
        <w:rPr>
          <w:bCs/>
          <w:sz w:val="27"/>
          <w:szCs w:val="27"/>
          <w:lang w:val="ru-RU"/>
        </w:rPr>
        <w:t>3</w:t>
      </w:r>
      <w:r>
        <w:rPr>
          <w:bCs/>
          <w:sz w:val="27"/>
          <w:szCs w:val="27"/>
        </w:rPr>
        <w:t xml:space="preserve">. Раздел 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 xml:space="preserve">  приложения 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«5.1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bookmarkStart w:id="0" w:name="Par36"/>
      <w:bookmarkEnd w:id="0"/>
      <w:r>
        <w:rPr>
          <w:sz w:val="27"/>
          <w:szCs w:val="27"/>
        </w:rPr>
        <w:t xml:space="preserve">5.2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5.3 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  </w:t>
      </w:r>
      <w:hyperlink r:id="rId11">
        <w:r>
          <w:rPr>
            <w:rStyle w:val="InternetLink"/>
            <w:sz w:val="27"/>
            <w:szCs w:val="27"/>
          </w:rPr>
          <w:t>частью 1.1  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Федерального  закона от 27.07.2010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№ </w:t>
      </w:r>
      <w:r>
        <w:rPr>
          <w:bCs/>
          <w:sz w:val="27"/>
          <w:szCs w:val="27"/>
        </w:rPr>
        <w:t>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4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5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6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5.7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 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Федерального   закона   от  27.07.2010 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 xml:space="preserve">№ </w:t>
      </w:r>
      <w:r>
        <w:rPr>
          <w:bCs/>
          <w:sz w:val="27"/>
          <w:szCs w:val="27"/>
        </w:rPr>
        <w:t>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7"/>
          <w:szCs w:val="27"/>
        </w:rPr>
        <w:t>5.8 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5.9 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3. Контроль за исполнением данного постановления возложить на  заместителя главы муниципального образования город Новотроицк -руководителя аппарата Мацвая Ю.Н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7"/>
          <w:szCs w:val="27"/>
        </w:rPr>
        <w:t>город Новотроицк   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13:00Z</dcterms:created>
  <dc:creator>1</dc:creator>
  <dc:description/>
  <cp:keywords/>
  <dc:language>en-US</dc:language>
  <cp:lastModifiedBy>Пользователь</cp:lastModifiedBy>
  <cp:lastPrinted>2018-10-01T14:44:00Z</cp:lastPrinted>
  <dcterms:modified xsi:type="dcterms:W3CDTF">2018-10-04T03:52:00Z</dcterms:modified>
  <cp:revision>17</cp:revision>
  <dc:subject/>
  <dc:title/>
</cp:coreProperties>
</file>