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27.09.2018                                     г. Новотроицк</w:t>
        <w:tab/>
        <w:tab/>
        <w:tab/>
        <w:t xml:space="preserve">              № 158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подготовки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оруженных Сил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в 2017-2018 учебном году и задачах на 2018-2019 учебный год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 марта 1998 года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приказом министра обороны  Российской Федерации от 03 мая 2001 года № 202, на основании распоряжения военного комиссариата Оренбургской области, руководствуясь статьями 28, 38 Устава муниципального образования города Новотроицка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. План основных мероприятий по подготовке специалистов, направленных на обучение по военно-учетным специальностям в 2018-2019 учебном году, согласно приложению № 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остав комиссии по отбору граждан, подлежащих призыву на военную службу, для их подготовки по военно-учетным специальностям в учебной организации профессиональное образовательное учреждение «Орская автомобильная школа» регионального отделения общероссийской общественно-государственной организации «Добровольное общество содействия армии, авиации и флоту России» Оренбургской области» (далее - ПОУ «Орская АШ» РО ДОСААФ России) на 2018-2019 учебный год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Рекомендовать военному комиссару (города Новотроицк Оренбургской области) Степанову Г.Г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Организовать в 2018-2019 учебном году подготовку специалистов для Вооруженных Сил Российской Федерации в ПОУ «Орская АШ» РО ДОСААФ России из числа граждан, подлежащих призыву на военную службу в 2019 году, в количестве и по специальностям согласно полученному зада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правлять в ПОУ «Орская АШ» РО ДОСААФ России граждан, подлежащих призыву на военную службу в 2019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уществлять контроль за организацией учебного процесса в ПОУ «Орская АШ» РО ДОСААФ России, посещаемостью занятий и дисциплиной граждан, подлежащих призыву на военную служб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4. Информировать главу муниципального образования город Новотроицк о ходе подготовки специалистов для Вооруженных Сил Российской Федерации в 2018-2019 учебном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Рекомендовать руководителям учебных заведений принять непосредственное участие в отборе кандидатов для обучения по военно-учетным специальностям из числа учащихся, подлежащих призыву на военную службу весной 2019 года, и создать необходимые условия для совмещения основной учебы с овладением военно-учетной специальнос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04"/>
      </w:tblGrid>
      <w:tr>
        <w:trPr/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6" w:hRule="atLeast"/>
        </w:trPr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  <w:br/>
        <w:t>от 27.09.2018 № 158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о подготовке специалистов, направленных на обучение по военно-учетным специаль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-2019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1842"/>
        <w:gridCol w:w="1843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ОРГАНИЗАЦИОННЫЕ МЕРОПРИЯТИЯ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>
                <w:sz w:val="26"/>
                <w:szCs w:val="26"/>
              </w:rPr>
              <w:t>Подготовить и провести организационное совещание руководителей ПОУ «Орская АШ» РО ДОСААФ России совместно с комплектующим военным комиссариатом (г. Новотроицк Оренбургской области) с повесткой дня: «Итоги подготовки граждан по военно-учетным специальностям в 2016-2017 учебном году и мерах по её улучшению в 2017-2018 учебном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ПОУ «Орская  АШ» РО ДОСААФ Ро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план комплектования ПОУ «Орская АШ» РО ДОСААФ России на 2017-2018 учебный год и довести до руководства всех учебных заведений  среднего и  высшего профессионального образования города Новотроицка из расчета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9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поток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1 группа (ВУС-837, водитель категории «С») - 20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поток обучения: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 группа (ВУС-837,  водитель категории «С») - 20 человек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овести отбор кандидатов для обучения по военно-учетным специальностям из числа граждан, подлежащих призыву на военную службу в 2017 году, прошедших подготовку по основам военной службы, годных по состоянию здоровья, физическому развитию, морально-деловым качествам, в образовательных учреждениях среднего и высшего профессионального образования города Новотроицк в количеств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АПОУ НПК «Новотроицкий политехнический колледж» г. Новотроицка - 27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АПОУ НСТ «Новотроицкий строительный техникум» г. Новотроицка - 10 челове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ИТУ  МИСиС «Московский государственный институт стали и сплавов» -3 челове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8 г. 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овести предварительный отбор граждан для подготовки по военно-учетным специальностям на 2018-2019 учебный год в период проведения первоначальной постановки граждан 2001 года рождения на воинский учет  после определения их годности к военной службе по состоянию здоровья и профессиональной пригодности к подготовке по военно-учетным специальностям. Составить списки граждан и распределить их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ПГВ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овести совместное совещание военного комиссариата (город Новотроицк Оренбургской области) с представителями войсковой части  68584 г. Ясный, руководителями ПОУ «Орская АШ» РО ДОСААФ России по планированию военно-шефской работы на 2017- 2018 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ОСНОВНЫЕ МЕРОПРИЯТ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медицинскую комиссию для призывников, отобранных кандидатами для обучения в ПОУ «Орская АШ» РО ДОСААФ России,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ток - до 01.10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ток - до               20.03.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ть группы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ток - до 21.10.2018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ток - до 04.04.2019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овести выпускные экзамены у курсантов, окончивших обучение по военно-учетным специальностям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9 г. п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4.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У «Орская АШ» РО ДОСААФ России; военный комиссар (город Новотроицк Оренбургской области)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 I пот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нятие выпускных экзаменов военно-экзаменационной комисс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, 06 апреля 2019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нятие экзаменов МРЭО ГИБДД            г. Ор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, 17 апреля 2019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II поток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6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21 август 2019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приятие выпускных экзаменов военно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ционной комисси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, 2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а 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принятие экзаменов МРЭО ГИБДД             г. 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военный комиссариат Оренбургской области список кандидатов для назначения председателя и заместителя военно-экзаменационной комиссии в состав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- капитан В.В. Чеснок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председателя – майор            Р.А. Бород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СОВЕРШЕНСТВОВАНИЕ УЧЕБНО-МАТЕРИАЛЬНОЙ БАЗЫ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ать план по совершенствованию учебно-материальной базы ПОУ «Орская АШ» РО ДОСААФ России и привести ее в соответствие с требованиями приказа министра обороны Российской Федерации   от 03 мая 2001 года № 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У «Орская АШ» РО ДОСААФ России; военный комиссар  (город Новотроицк Оренбургской области)</w:t>
            </w:r>
          </w:p>
        </w:tc>
      </w:tr>
      <w:tr>
        <w:trPr>
          <w:trHeight w:val="25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 КОНТРОЛЬ ЗА СОСТОЯНИЕМ СПЕЦИАЛИСТОВ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и осуществлять контроль за ходом подготовки специалистов, выполнением программы обучения, посещаемостью занятий, состоянием дисциплины среди обучающихся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2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ород Новотроицк</w:t>
        <w:br/>
        <w:t xml:space="preserve">   от 27.09.2018 № 1580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 по отбору граждан, подлежащих призыву на военную службу,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их подготовки по военно-учетным специальностям в учебных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х ДОСААФ России на 2018-2019 учебный год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820"/>
      </w:tblGrid>
      <w:tr>
        <w:trPr>
          <w:trHeight w:val="951" w:hRule="atLeast"/>
        </w:trPr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Г. Степанов    -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46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, военный комиссар (города Новотроицк Оренбургской области) (по согласованию);</w:t>
            </w:r>
          </w:p>
        </w:tc>
      </w:tr>
      <w:tr>
        <w:trPr>
          <w:trHeight w:val="951" w:hRule="atLeast"/>
        </w:trPr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В. Хорев         -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, начальник ПОУ «Орская АШ» РО ДОСААФ России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/>
      </w:pPr>
      <w:r>
        <w:rPr>
          <w:b/>
          <w:sz w:val="27"/>
          <w:szCs w:val="27"/>
        </w:rPr>
        <w:t>Члены комиссии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080" w:hanging="10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785"/>
      </w:tblGrid>
      <w:tr>
        <w:trPr>
          <w:trHeight w:val="981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Луговова 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ения (подготовки и призыва граждан на военную службу) военного комиссариата (города Новотроицк Оренбургской области) (по согласованию);</w:t>
            </w:r>
          </w:p>
        </w:tc>
      </w:tr>
      <w:tr>
        <w:trPr>
          <w:trHeight w:val="980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.А. Варакутина -  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начальника отделения    (планирования предназначения, подготовки и учета мобилизационных ресурсов) (по согласованию);</w:t>
            </w:r>
          </w:p>
        </w:tc>
      </w:tr>
      <w:tr>
        <w:trPr>
          <w:trHeight w:val="1008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Молодкина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омощник начальника отделения (подготовки и призыва граждан на военную службу) (по профессиональному психологическому отбору) военного комиссариата (города Новотроицк Оренбургской области) (по согласованию);</w:t>
            </w:r>
          </w:p>
        </w:tc>
      </w:tr>
      <w:tr>
        <w:trPr>
          <w:trHeight w:val="1154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Устинова  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ач-терапевт государственного автономного учреждения здравоохранения «Больница скорой медицинской помощи» г. Новотроицка (по согласованию)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3:00Z</dcterms:created>
  <dc:creator>Пользователь</dc:creator>
  <dc:description/>
  <cp:keywords/>
  <dc:language>en-US</dc:language>
  <cp:lastModifiedBy>Пользователь</cp:lastModifiedBy>
  <cp:lastPrinted>2018-09-19T14:27:00Z</cp:lastPrinted>
  <dcterms:modified xsi:type="dcterms:W3CDTF">2018-10-09T04:54:00Z</dcterms:modified>
  <cp:revision>41</cp:revision>
  <dc:subject/>
  <dc:title>            </dc:title>
</cp:coreProperties>
</file>