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7.09.2018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</w:t>
      </w:r>
      <w:r>
        <w:rPr>
          <w:sz w:val="28"/>
          <w:szCs w:val="28"/>
        </w:rPr>
        <w:t xml:space="preserve">г. Новотроицк                                 № </w:t>
      </w:r>
      <w:r>
        <w:rPr>
          <w:sz w:val="28"/>
          <w:szCs w:val="28"/>
          <w:u w:val="single"/>
        </w:rPr>
        <w:t xml:space="preserve">1569-п  </w:t>
      </w:r>
      <w:r>
        <w:rPr>
          <w:sz w:val="28"/>
          <w:szCs w:val="28"/>
        </w:rPr>
        <w:t>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город Новотроицк от 03.03.2011 № 315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создании постоянной комиссии по контролю за использованием земел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границах территории муниципального образования город Новотроицк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540" w:leader="none"/>
        </w:tabs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72 Земельного кодекса Российской Федерации, решением городского Совета депутатов муниципального образования город Новотроицк от 01.08.2018 № 472 «Об утверждении структуры администрации муниципального образования город Новотроицк», руководствуясь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Российской Федерации от 21.02.1992 № 2395-1             «О недрах», решением городского Совета депутатов муниципального образования город Новотроицк от 30.05.2006 № 86 «Об утверждении положения «О муниципальном земельном контроле на территории муниципального образования город Новотроицк», подпунктом 3 пункта 1 статьи 6, статьями 28, 38 Устава муниципального образования город Новотроицк Оренбургской област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муниципального образования город Новотроицк от 03.03.2011 № 315-п «О создании постоянной комиссии по контролю за использованием земель в границах территории муниципального образования город Новотроицк» (далее – постановление) следующее изменени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3 постановл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Утвердить состав постоянной комиссии по контролю за использованием земель в границах территории муниципального образования город Новотроиц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                                             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Секретарь комиссии       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-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первый заместитель главы муниципального образования город Новотроицк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-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председатель комитета по управлению муниципальным имуществом  администрации муниципального образования город  Новотроицк. 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-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ведущий специалист комитета по управлению муниципальным имуществом  администрации муниципального образования город  Новотроицк.   </w:t>
            </w:r>
          </w:p>
        </w:tc>
      </w:tr>
      <w:tr>
        <w:trPr>
          <w:trHeight w:val="1004" w:hRule="atLeast"/>
        </w:trPr>
        <w:tc>
          <w:tcPr>
            <w:tcW w:w="482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Члены комиссии:      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-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ведущий специалист комитета по управлению муниципальным имуществом  администрации муниципального образования город  Новотроицк;   </w:t>
            </w:r>
          </w:p>
        </w:tc>
      </w:tr>
      <w:tr>
        <w:trPr>
          <w:trHeight w:val="1004" w:hRule="atLeast"/>
        </w:trPr>
        <w:tc>
          <w:tcPr>
            <w:tcW w:w="4820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-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 ведущий специалист отдела архитектуры и градостроительства  администрации муниципального образования город  Новотроицк;   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pacing w:val="-4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ведущий специалист отдела коммунального хозяйства, транспорта и связи  администрации муниципального образования город  Новотроицк;   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ведущий специалист отдела торговли и сельского хозяйства  администрации муниципального образования город  Новотроицк.»  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      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Heading3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4. Настоящее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ind w:firstLine="129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"/>
        <w:rPr/>
      </w:pPr>
      <w:r>
        <w:rPr>
          <w:szCs w:val="28"/>
        </w:rPr>
        <w:t>город Новотроицк                                                                               Д.В. Буфетов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0" w:hanging="1290"/>
      </w:pPr>
      <w:rPr>
        <w:sz w:val="28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10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30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50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70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34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basedOn w:val="Style10"/>
    <w:qFormat/>
    <w:rPr>
      <w:sz w:val="24"/>
      <w:szCs w:val="24"/>
      <w:lang w:val="ru-RU" w:bidi="ar-SA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Гипертекстовая ссылка"/>
    <w:basedOn w:val="Style10"/>
    <w:qFormat/>
    <w:rPr>
      <w:rFonts w:cs="Times New Roman"/>
      <w:color w:val="106BBE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0:22:00Z</dcterms:created>
  <dc:creator>Пользователь</dc:creator>
  <dc:description/>
  <cp:keywords/>
  <dc:language>en-US</dc:language>
  <cp:lastModifiedBy>Пользователь</cp:lastModifiedBy>
  <cp:lastPrinted>2018-09-28T11:36:00Z</cp:lastPrinted>
  <dcterms:modified xsi:type="dcterms:W3CDTF">2018-10-01T03:02:00Z</dcterms:modified>
  <cp:revision>113</cp:revision>
  <dc:subject/>
  <dc:title>            </dc:title>
</cp:coreProperties>
</file>