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6924" w:leader="none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26.09.2018</w:t>
        <w:tab/>
        <w:tab/>
        <w:t xml:space="preserve">                              г. Новотроицк                                 №  1559-п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6365</wp:posOffset>
                </wp:positionH>
                <wp:positionV relativeFrom="paragraph">
                  <wp:posOffset>1905</wp:posOffset>
                </wp:positionV>
                <wp:extent cx="732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0.15pt" to="467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заключении  муниципального контракта  на   оказание  финансовых услуг по  предоставлению денежных средств  в  кредит  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о статьей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 срок,   превышающий срок действия утвержденных  лимитов   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8"/>
        <w:rPr/>
      </w:pPr>
      <w:r>
        <w:rPr>
          <w:sz w:val="27"/>
          <w:szCs w:val="27"/>
        </w:rPr>
        <w:t>2.</w:t>
      </w:r>
      <w:r>
        <w:rPr>
          <w:bCs/>
          <w:sz w:val="28"/>
          <w:szCs w:val="28"/>
        </w:rPr>
        <w:t xml:space="preserve"> Утвердить основные условия долгосрочного муниципального контракт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7"/>
          <w:szCs w:val="27"/>
        </w:rPr>
        <w:t>2.1.</w:t>
        <w:tab/>
      </w:r>
      <w:r>
        <w:rPr>
          <w:bCs/>
          <w:sz w:val="28"/>
          <w:szCs w:val="28"/>
        </w:rPr>
        <w:t xml:space="preserve">Планируемым результатом оказания услуг по долгосрочному муниципальному контракту  (далее – услуги) является финансирование дефицита бюджета муниципального образования город Новотроицк и (или) погашение долговых обязательств муниципального образования город Новотроицк в 2018-2021 годах за счет привлечения </w:t>
      </w:r>
      <w:r>
        <w:rPr>
          <w:sz w:val="28"/>
          <w:szCs w:val="28"/>
        </w:rPr>
        <w:t>кредитных средств (транша) по муниципальному контракту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2.</w:t>
        <w:tab/>
        <w:t>Предельный срок оказания услуг с учетом сроков, необходимых для размещения заказа - 1132 календарных дня, в том числе срок действия контракта – 1096 календарных дне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3.</w:t>
        <w:tab/>
        <w:t>Максимальный объем кредитной линии – 115 000 000,00 (сто пятнадцать миллионов) рублей 00 копеек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4.</w:t>
        <w:tab/>
        <w:t>Максимальная годовая процентная ставка за пользование кредитными ресурсами –  9,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центов годовых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/>
      </w:pPr>
      <w:r>
        <w:rPr>
          <w:sz w:val="28"/>
          <w:szCs w:val="28"/>
        </w:rPr>
        <w:t>2.5.</w:t>
        <w:tab/>
        <w:t>Возможность досрочного полного или частичного погашения кредит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2.6.</w:t>
        <w:tab/>
        <w:t>Период уплаты процентов за пользование кредитной линией – ежеквартально, в последний календарный день квартал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2.7.</w:t>
        <w:tab/>
        <w:t>Предельный объем средств на выполнение долгосрочного муниципального контракта – 32 913 000,00 (тридцать два миллиона девятьсот тринадцать  тысяч)  рублей  00  копеек, в том числе в 2018 году – 1 803 452,05 (один  миллион  восемьсот три  тысячи  четыреста  пятьдесят два)  рубля 05 копеек, в 2019 году – 10 971 000,00 (десять миллионов девятьсот семьдесят одна тысяча)  рублей  00 копеек, в  2020  году  –      10 971 000,00 (десять миллионов девятьсот семьдесят одна тысяча)  рублей 00 копеек, в 2021 году – 9 167 547,95 (девять миллионов сто шестьдесят семь тысяч пятьсот сорок семь) рублей 95 копеек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ind w:firstLine="720"/>
        <w:rPr/>
      </w:pPr>
      <w:r>
        <w:rPr>
          <w:sz w:val="28"/>
          <w:szCs w:val="28"/>
        </w:rPr>
        <w:t>3.</w:t>
        <w:tab/>
        <w:t>Отделу по связям с общественностью администрации муниципального образования город Новотроицк (</w:t>
      </w:r>
      <w:r>
        <w:rPr>
          <w:bCs/>
          <w:color w:val="000000"/>
          <w:sz w:val="28"/>
          <w:szCs w:val="28"/>
        </w:rPr>
        <w:t>Куниртаева А.Р.)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обеспечить </w:t>
      </w:r>
      <w:r>
        <w:rPr>
          <w:bCs/>
          <w:color w:val="000000"/>
          <w:sz w:val="28"/>
          <w:szCs w:val="28"/>
        </w:rPr>
        <w:t>размещение на официальном сайте администрации муниципального образования город Новотроицк в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8"/>
          <w:szCs w:val="28"/>
        </w:rPr>
        <w:t>5.</w:t>
        <w:tab/>
        <w:t xml:space="preserve">Постановление вступает в силу со дня его подписания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>образования</w:t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Д.В. Буф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08:00Z</dcterms:created>
  <dc:creator>Usacheva</dc:creator>
  <dc:description/>
  <cp:keywords/>
  <dc:language>en-US</dc:language>
  <cp:lastModifiedBy>Пользователь</cp:lastModifiedBy>
  <cp:lastPrinted>2018-09-26T14:39:00Z</cp:lastPrinted>
  <dcterms:modified xsi:type="dcterms:W3CDTF">2018-10-01T03:16:00Z</dcterms:modified>
  <cp:revision>17</cp:revision>
  <dc:subject/>
  <dc:title>            </dc:title>
</cp:coreProperties>
</file>