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Cs w:val="28"/>
        </w:rPr>
      </w:pPr>
      <w:r>
        <w:rPr>
          <w:sz w:val="28"/>
          <w:szCs w:val="28"/>
          <w:u w:val="single"/>
        </w:rPr>
        <w:t>24.09.2018</w:t>
      </w:r>
      <w:r>
        <w:rPr>
          <w:sz w:val="28"/>
          <w:szCs w:val="28"/>
        </w:rPr>
        <w:t xml:space="preserve">                                   г. Новотроицк                                     </w:t>
      </w:r>
      <w:r>
        <w:rPr>
          <w:sz w:val="28"/>
          <w:szCs w:val="28"/>
          <w:u w:val="single"/>
        </w:rPr>
        <w:t xml:space="preserve">№ 1541-п 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ведения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естра социально ориентированных некоммерческих организаций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лучателей поддержки от администрации муниципального образования город Новотроиц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31.2 Федерального закона от 12.01.1996 № 7-ФЗ «О некоммерческих организациях», руководствуясь статьями 28, 38 Устава муниципального образования город Новотроицк Оренбургской област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Утвердить Порядок ведения  реестра социально ориентированных некоммерческих организаций, получателей поддержк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 администрации муниципального образования город Новотроиц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писок лиц, ответственных за ведение, внесение информации в реестр социально ориентированных некоммерческих организаций, получателей поддержк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 администрации муниципального образования город Новотроиц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№ 2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становление вступает в силу после его официального опубликования в газете «Гвардеец труд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 24.09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41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7"/>
          <w:szCs w:val="27"/>
        </w:rPr>
        <w:t xml:space="preserve">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естра социально ориентированных некоммерческих организаций,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ателей 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администрации муниципального образования город Новотроицк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ведения реестра социально ориентированных некоммерческих организаций, получивших поддержку от администрации муниципального образования город Новотроицк (далее - Порядок), разработан в соответствии с Федеральным законом от 12.01.1996 № 7-ФЗ «О некоммерческих организациях» и приказом Министерства экономического развития Российской Федерации от 17.05.2011  № 223 «О ведении   реестров социально ориентированных некоммерческих организаций - получателей поддержки, хранении представленных ими документов и о требованиях к технологическим, программным, лингвистическим, правовым и организационным средствам обеспечения пользования указанными реестрами» (далее – Приказ)  и определяет порядок формирования и ведения реестра социально ориентированных некоммерческих организаций, которым администрацией муниципального образования город Новотроицк была оказана поддержка (далее Реестр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Социально ориентированными некоммерческими организациями признаются некоммерческие организации, созданные в предусмотренных Федеральным законом от 12.01.1996 № 7-ФЗ «О некоммерческих организациях» формах (за исключением государственных корпораций,   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  Российской Федерации, а также виды деятельности, предусмотренные статьей 31.1 названного Федерального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Реестр ведется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осударственном языке Российской Федерации в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ом,  утвержденных Приказом. Реестр ведется по образцу, рекомендованному  Приказ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полномоченным органом, осуществляющим формирование и ведение Реестра, регистрацию, учет и хранение сведений Реестра, является  администрация муниципального образования город Новотроицк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лице отдела по связям с общественностью администрации муниципального образования город Новотроицк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формируется и ведется с целью обеспечения единого учета социально ориентированных некоммерческих организаций получателей поддержки, осуществляющих деятельность на территории муниципального образования город Новотроиц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формация, содержащаяся в Реестре, является открытой для всеобщего ознакомления и предоставляется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нформация, содержащаяся в Реестре, подлежит размещению    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м сайте администрации муниципального образования город Новотроицк в сети Интернет в течение трех рабочих дней со дня  включения соответствующей информации в Реест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ключения сведений социально ориентированной некоммерческой организации в Реестр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 Реестр  включаются  сведения  о  социально  ориентированной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и  (далее – СОНО) при следующих  услови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СОНО осуществляет социально ориентированную деятельность на территории муниципального образования город Новотроиц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 СОНО осуществляет в соответствие с учредительными документами следующие виды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е обслуживание, социальная поддержка и защит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казание помощи пострадавшим в результате стихийных бедствий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храна окружающей среды и защита животны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храна и в соответствие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филактика социально опасных форм поведения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благотворительная деятельность, а также деятельность в област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благотворительности и добровольч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деятельность в области образования, просвещения, науки, культуры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а, здравоохранения, профилактики и охраны здоровья граждан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формирование в обществе нетерпимости к коррупционному повед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развитие межнационального сотрудничества, сохранение и защит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бытности, культуры, языков и традиций народ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оциальная и культурная адаптация и интеграция мигра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содействие повышению мобильности трудовых ресур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 увековечение памяти жертв политических репресс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.3. В отношении СОНО принято решение об оказании поддерж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несения и исключения сведений о социально ориентированных некоммерческих организациях - получателях поддержки в Реестр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нованием для включения сведений о получателе поддержки в Реестр является решение администрации муниципального образования город Новотроицк  (решение городского Совета депутатов, соглашение, договор) об оказании такой поддерж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внесении в Реестр сведений о получателе поддержк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ное и (если имеется) сокращенное наименование, адрес (мест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я) постоянно действующего органа некоммерческой организации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записи о государственной регистрации некоммерческой организации (основной государственный регистрационный номер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дентификационный номер налогоплательщ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а и размер предоставленной поддерж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оказания поддерж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именование органа государственной власти или органа мест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предоставивших поддерж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 принятия решения об оказании поддержки или решения о прекращении оказания поддерж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я о видах деятельности, осуществляемых СОНО, получившей поддерж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формация (если имеется) о нарушениях, допущенных СОНО, получившей поддержку, в том числе о нецелевом использовании предоставленных средств и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ведения о СОНО вносятся в РЕЕСТР ведущим специалистом отдела по связям с общественностью администрации муниципального образования город Новотроицк в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чение 30 (тридцати) дней со дня принятия решения об оказании поддержки социально ориентированной некоммерческой организации и образуют реестровую запись, подписанную Главой муниципального образования город Новотроицк с использованием электронной цифровой подписи или иного аналога собственноручной подпис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4. Ответственные лица  администрации муниципального образования город Новотроицк, курирующие соответствующие СОНО, при оказании финансовой, имущественной, консультационной, информационной поддержки, поддержки в области подготовки, переподготовки и повышения квалификации работников и добровольцев, а также при предоставлении СОНО  льгот по уплате местных налогов и сборов, размещении у социально ориентированных некоммерческих организаций заказов на поставки товаров, выполнение работ, оказание услуг для государственных и муниципальных нужд представляют в отдел по связям с общественностью администрации муниципального образования город Новотроицк в течение  5 (пяти) рабочих дней с даты оказания поддержки СОНО информацию согласно пункту 3.2.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Ответственные лица  администрации муниципального образования город Новотроицк предоставляют информацию о нарушениях, допущенных СОНО,  получившей  поддержку,  в  том  числе о нецелевом использован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средств и имущества, в течение 20 (двадцати) рабочих дней с момента обнаружения факта нар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изменения сведений, предусмотренных пунктом 3.2 настоящего Порядка, ответственные лица, курирующие СОНО, направляют информацию об изменениях в течение 5 (пяти) рабочих дней с момента поступления соответствующей информации, лицу, ответственному за ведение Реестра, которое   вносит  соответствующие изменения в реестровую запись в течение 3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Реестровая запись, содержащая сведения о социально ориентированной некоммерческой организации, исключается из Реестра по истечении 3 (трех) лет с даты окончания срока оказания поддержки на основании соответствующе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ведения о получателе поддержки, исключенные из реестра, а также электронные журналы учета операций, выполненных с помощью информационной системы, хранятся в соответствии с законодательством Российской Федерации об архивном д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хранения документов, предоставленных СО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кументы, представленные СОНО, получателями поддержки, хранятся в соответствующих структурных подразделениях администрации муниципального образования город Новотроицк, курирующих СОНО, в соответствии со сроками хранения, предусмотренными законодательством Российской Федерации об архивном д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Хранение данных документов осуществляется ответственными лицами в условиях, при которых обеспечивается предотвращение утраты, искажения, подделки информации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е и трудовым отношениям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  С.Е. Энгла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24.09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41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ц,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8"/>
          <w:szCs w:val="28"/>
        </w:rPr>
        <w:t xml:space="preserve">ответственных за ведение, внесение информации в Реестр социально ориентированных некоммерческих организаций, получателей поддержки </w:t>
      </w:r>
      <w:r>
        <w:rPr>
          <w:bCs/>
          <w:sz w:val="28"/>
          <w:szCs w:val="28"/>
        </w:rPr>
        <w:t xml:space="preserve">от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Реестр, СОНО)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4345"/>
      </w:tblGrid>
      <w:tr>
        <w:trPr>
          <w:trHeight w:val="5712" w:hRule="atLeast"/>
        </w:trPr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тветственное за ведение Реестра в электронном виде на официальном сайте администрации муниципального образования город Новотроицк в соответствии с Приказом Министерства экономического развития РФ от 17.05.2011 № 223 «О ведении реестров социально ориентированных некоммерческих организаций - получателей поддержки, хранении представленных ими документов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а также за внесение изменений в данный Реестр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ронов Алексей Валерьевич,  главный специалист отдела по связям с общественностью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тветственное за предоставление информации в случае оказания финансовой поддержки СОНО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глас Светлана Евгеньевна,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социальной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трудовым отношениям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</w:tc>
      </w:tr>
      <w:tr>
        <w:trPr>
          <w:trHeight w:val="2235" w:hRule="atLeast"/>
        </w:trPr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тветственное за предоставление информации в случае оказания имущественной  поддержки СОНО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иккиняева Наиля Рашитовна, ведущий специалист комитета по управлению муниципальным имуществом администрации муниципального образования город Новотроицк </w:t>
            </w:r>
          </w:p>
        </w:tc>
      </w:tr>
      <w:tr>
        <w:trPr>
          <w:trHeight w:val="1894" w:hRule="atLeast"/>
        </w:trPr>
        <w:tc>
          <w:tcPr>
            <w:tcW w:w="519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тветственное за предоставление информации в случае оказания информационной  поддержки СОНО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бородова Юлия Валерьевна,  ведущий специалист отдела по связям с общественностью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5" w:hRule="atLeast"/>
        </w:trPr>
        <w:tc>
          <w:tcPr>
            <w:tcW w:w="519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тветственное за предоставление информации при предоставлении СОНО  льгот по уплате местных налогов и сборов</w:t>
            </w:r>
          </w:p>
        </w:tc>
        <w:tc>
          <w:tcPr>
            <w:tcW w:w="434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Усачева Евгения Александровна, главный специалист отдела доходов, финансовой и налоговой политики финансового управления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360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е и трудовым отношениям</w:t>
      </w:r>
    </w:p>
    <w:p>
      <w:pPr>
        <w:pStyle w:val="Normal"/>
        <w:tabs>
          <w:tab w:val="clear" w:pos="708"/>
          <w:tab w:val="left" w:pos="360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2:35:00Z</dcterms:created>
  <dc:creator>Пользователь</dc:creator>
  <dc:description/>
  <cp:keywords/>
  <dc:language>en-US</dc:language>
  <cp:lastModifiedBy>Пользователь</cp:lastModifiedBy>
  <cp:lastPrinted>2018-08-21T16:36:00Z</cp:lastPrinted>
  <dcterms:modified xsi:type="dcterms:W3CDTF">2018-09-27T02:40:00Z</dcterms:modified>
  <cp:revision>3</cp:revision>
  <dc:subject/>
  <dc:title>            </dc:title>
</cp:coreProperties>
</file>