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9.2018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51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9.09.2018 генерального директора общества с ограниченной ответственностью Григорьева А.С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ул. Советской, с запада ул. Гагарина, с севера </w:t>
      </w:r>
      <w:r>
        <w:rPr>
          <w:sz w:val="27"/>
          <w:szCs w:val="27"/>
        </w:rPr>
        <w:t>внутриквартальным проездом вдоль домов по ул. Советской №№ 112 а, 114 - 120, с востока  внутриквартальным проездом вдоль домов по ул. Советской №№ 108-112   для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Григорьеву А.С. техническое  задание  на  подготовку  проекта  планировки территории в срок до 28 сентября 2018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октября 2018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Григорьву А.С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ул. Советской, с запада ул. Гагарина, с севера </w:t>
      </w:r>
      <w:r>
        <w:rPr>
          <w:sz w:val="27"/>
          <w:szCs w:val="27"/>
        </w:rPr>
        <w:t xml:space="preserve">внутриквартальным проездом вдоль домов по ул. Советской №№ 112 а, 114 - 120, с востока  внутриквартальным проездом вдоль домов по ул. Советской №№ 108-112   для строительства объекта капитального строительства, предназначенного для продажи товаров, торговая площадь которых составляет до 5000 кв.м.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А.В. Лип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2:15:00Z</dcterms:created>
  <dc:creator>User</dc:creator>
  <dc:description/>
  <cp:keywords/>
  <dc:language>en-US</dc:language>
  <cp:lastModifiedBy>Пользователь</cp:lastModifiedBy>
  <cp:lastPrinted>2018-09-24T08:18:00Z</cp:lastPrinted>
  <dcterms:modified xsi:type="dcterms:W3CDTF">2018-09-24T06:47:00Z</dcterms:modified>
  <cp:revision>7</cp:revision>
  <dc:subject/>
  <dc:title> </dc:title>
</cp:coreProperties>
</file>