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sz w:val="22"/>
          <w:szCs w:val="22"/>
          <w:u w:val="single"/>
        </w:rPr>
      </w:pPr>
      <w:r>
        <w:rPr>
          <w:sz w:val="28"/>
          <w:szCs w:val="28"/>
          <w:u w:val="single"/>
        </w:rPr>
        <w:t>20.09.2018</w:t>
      </w:r>
      <w:r>
        <w:rPr>
          <w:sz w:val="28"/>
          <w:szCs w:val="28"/>
        </w:rPr>
        <w:tab/>
        <w:t xml:space="preserve">                         г. Новотроицк</w:t>
        <w:tab/>
        <w:tab/>
        <w:tab/>
        <w:t xml:space="preserve">          №  </w:t>
      </w:r>
      <w:r>
        <w:rPr>
          <w:sz w:val="28"/>
          <w:szCs w:val="28"/>
          <w:u w:val="single"/>
        </w:rPr>
        <w:t>1510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2.07.2018 №1043-п «О создании постоянной комиссии по вопросам рекультивации земель на территории муниципального образования город Новотроицк»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постановления Правительства РФ от 10.07.2018 № 800      «О проведении рекультивации и консервации земель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02.07.2018 №1043-п «О создании постоянной комиссии по вопросам рекультивации земель на территории муниципального образования город Новотроицк» (далее - постановление)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1.1. В преамбуле постановления слова «постановлением Правительства РФ от 23.02.1994  № 140 «О рекультивации земель, снятии, сохранении и рациональном использовании плодородного слоя почвы» заменить словами «постановлением Правительства РФ от 10.07.2018 № 800 «О проведении рекультивации и консервации земель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ункты 5.3 и 5.4 приложения №1 к постановлению исключить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Пункты 5.5, 5.6 приложения №1 к постановлению считать пунктом 5.3, 5.4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 по связям с общественностью администрации 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www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первого  заместителя главы муниципального образования  город Новотроицк Липатова А.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5. 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А.В.Лип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41:00Z</dcterms:created>
  <dc:creator>Пользователь</dc:creator>
  <dc:description/>
  <cp:keywords/>
  <dc:language>en-US</dc:language>
  <cp:lastModifiedBy>Пользователь</cp:lastModifiedBy>
  <cp:lastPrinted>2018-09-24T10:45:00Z</cp:lastPrinted>
  <dcterms:modified xsi:type="dcterms:W3CDTF">2018-09-24T07:27:00Z</dcterms:modified>
  <cp:revision>27</cp:revision>
  <dc:subject/>
  <dc:title/>
</cp:coreProperties>
</file>