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9.2018</w:t>
      </w:r>
      <w:r>
        <w:rPr>
          <w:sz w:val="28"/>
          <w:szCs w:val="28"/>
        </w:rPr>
        <w:t xml:space="preserve">                                     г. Новотроицк                                    № </w:t>
      </w:r>
      <w:r>
        <w:rPr>
          <w:sz w:val="28"/>
          <w:szCs w:val="28"/>
          <w:u w:val="single"/>
        </w:rPr>
        <w:t>1500-п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0.09.2017 № 1529-п 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8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, с постановлением администрации муниципального образования город Новотроицк от 28.08.2018 № 1379-п «О внесении изменений в постановление администрации муниципального образования город Новотроицк от 15.07.2016 № 1209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, </w:t>
      </w:r>
      <w:r>
        <w:rPr>
          <w:bCs/>
          <w:sz w:val="28"/>
          <w:szCs w:val="28"/>
        </w:rPr>
        <w:t>с письмами некоммерческой организации «Фонд модернизации жилищно-коммунальных хозяйства Оренбургской области» от 02.08.2018 № Исх-5133/18 и от 15.08.2018 № Исх-5406/18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униципального образования город Новотроицк от 22.08.2018 № 1358-п </w:t>
      </w:r>
      <w:r>
        <w:rPr>
          <w:bCs/>
          <w:sz w:val="28"/>
          <w:szCs w:val="28"/>
        </w:rPr>
        <w:t>«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8 год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коммунального хозяйства, транспорта и связи администрации муниципального образования город Новотроицк      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/>
      </w:pPr>
      <w:r>
        <w:rPr>
          <w:szCs w:val="28"/>
        </w:rPr>
        <w:t>4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   А.В. Липат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  <w:szCs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00-п</w:t>
      </w:r>
      <w:r>
        <w:rPr>
          <w:sz w:val="28"/>
          <w:szCs w:val="28"/>
        </w:rPr>
        <w:t xml:space="preserve"> </w:t>
      </w:r>
    </w:p>
    <w:p>
      <w:pPr>
        <w:pStyle w:val="Normal"/>
        <w:ind w:left="1077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843"/>
        <w:gridCol w:w="198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зно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гарина, д.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87 264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убина, д. 1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4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Железнодорожная, д. 59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6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леная, д. 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91 35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арова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163 17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омоносова, д. 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 0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.Корецкой, д.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 6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Орская, д. 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 7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рск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15 113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68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07 13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 851 76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Уметбаева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ой инженерной системы газоснабжения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 0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21 086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248 429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8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: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водоотвед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оряче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холодного вод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теплоснабжения;</w:t>
            </w:r>
          </w:p>
          <w:p>
            <w:pPr>
              <w:pStyle w:val="Normal"/>
              <w:keepNext w:val="true"/>
              <w:spacing w:lineRule="auto" w:line="225"/>
              <w:rPr/>
            </w:pPr>
            <w:r>
              <w:rPr>
                <w:color w:val="000000"/>
              </w:rPr>
              <w:t>- электроснабжения;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- газоснабжения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Крыш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теплов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Установка коллективных (общедомовых) приборов учета потребления электрической энергии.</w:t>
            </w:r>
          </w:p>
          <w:p>
            <w:pPr>
              <w:pStyle w:val="Normal"/>
              <w:keepNext w:val="true"/>
              <w:spacing w:lineRule="auto" w:line="225"/>
              <w:rPr>
                <w:spacing w:val="-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73 607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19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Начальник отдела коммунального хозяйства,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транспорта и связи 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ab/>
        <w:t xml:space="preserve">                ________________ 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33:00Z</dcterms:created>
  <dc:creator>Пользователь</dc:creator>
  <dc:description/>
  <cp:keywords/>
  <dc:language>en-US</dc:language>
  <cp:lastModifiedBy>Пользователь</cp:lastModifiedBy>
  <cp:lastPrinted>2018-09-21T08:30:00Z</cp:lastPrinted>
  <dcterms:modified xsi:type="dcterms:W3CDTF">2018-09-24T01:40:00Z</dcterms:modified>
  <cp:revision>13</cp:revision>
  <dc:subject/>
  <dc:title>            </dc:title>
</cp:coreProperties>
</file>