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</w:t>
      </w:r>
    </w:p>
    <w:p>
      <w:pPr>
        <w:pStyle w:val="Normal"/>
        <w:jc w:val="both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8.09.2018    </w:t>
      </w:r>
      <w:r>
        <w:rPr>
          <w:sz w:val="28"/>
          <w:szCs w:val="28"/>
        </w:rPr>
        <w:t xml:space="preserve">                             г. Новотроицк                                 </w:t>
      </w:r>
      <w:r>
        <w:rPr>
          <w:sz w:val="28"/>
          <w:szCs w:val="28"/>
          <w:u w:val="single"/>
        </w:rPr>
        <w:t xml:space="preserve">  №  1488-п      </w:t>
      </w:r>
      <w:r>
        <w:rPr>
          <w:sz w:val="28"/>
          <w:szCs w:val="28"/>
        </w:rPr>
        <w:t xml:space="preserve">          </w:t>
      </w:r>
      <w:r>
        <w:rPr>
          <w:sz w:val="27"/>
          <w:szCs w:val="27"/>
        </w:rPr>
        <w:t xml:space="preserve">                                            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/>
      </w:pPr>
      <w:r>
        <w:rPr>
          <w:sz w:val="27"/>
          <w:szCs w:val="27"/>
        </w:rPr>
        <w:t xml:space="preserve">О создании межведомственной рабочей группы по организации и </w:t>
      </w:r>
    </w:p>
    <w:p>
      <w:pPr>
        <w:pStyle w:val="TextBody"/>
        <w:ind w:firstLine="708"/>
        <w:jc w:val="center"/>
        <w:rPr/>
      </w:pPr>
      <w:r>
        <w:rPr>
          <w:sz w:val="27"/>
          <w:szCs w:val="27"/>
        </w:rPr>
        <w:t xml:space="preserve">проведению мероприятий, направленных на обеспечение отдельных категорий граждан набором социальных услуг в части лекарственного 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еспечения при администрации муниципального образования  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соответствии с Федеральным законом от 17.07.1999  № 178- ФЗ «О государственной социальной помощи»,  Указом Губернатора Оренбургской области от 06.08.2018 № 435-ук «Об образовании межведомственной рабочей группы»,  статьями 28, 38 Устава муниципального  образования город Новотроицк Оренбургской области:</w:t>
        <w:tab/>
      </w:r>
    </w:p>
    <w:p>
      <w:pPr>
        <w:pStyle w:val="TextBody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1. Утвердить  состав  рабочей  группы по  организации и проведению мероприятий, направленных на обеспечение отдельных категорий граждан набором   социальных   услуг  в  части  лекарственного  обеспечения  при  администрации муниципального образования город Новотроицк согласно приложению № 1.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2</w:t>
      </w:r>
      <w:r>
        <w:rPr>
          <w:sz w:val="27"/>
          <w:szCs w:val="27"/>
        </w:rPr>
        <w:t>. Утвердить план мероприятий, направленных на обеспечение отдельных категорий граждан набором социальных услуг в части лекарственного обеспечения на территории муниципального образования город Новотроицк согласно приложению № 2.</w:t>
      </w:r>
    </w:p>
    <w:p>
      <w:pPr>
        <w:pStyle w:val="TextBody"/>
        <w:tabs>
          <w:tab w:val="clear" w:pos="708"/>
          <w:tab w:val="left" w:pos="709" w:leader="none"/>
        </w:tabs>
        <w:rPr>
          <w:bCs/>
          <w:sz w:val="27"/>
          <w:szCs w:val="27"/>
        </w:rPr>
      </w:pPr>
      <w:r>
        <w:rPr>
          <w:sz w:val="27"/>
          <w:szCs w:val="27"/>
        </w:rPr>
        <w:tab/>
        <w:t>3. 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.ru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 за исполнением  данного  постановления 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. Постановление   вступает  в  силу  со дня его подпис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    Д.В. Буфе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9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488-п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рабочей групп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рганизации и проведению мероприятий, направленных 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тдельных категорий граждан набором социальных услуг 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и лекарственного обеспечения при администрации муниципальн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62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рабочей групп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меститель руководителя рабочей групп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гла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рабочей групп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специалист отдела по социальной работе и трудовым отношения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ы рабочей группы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начальник отдела по социальной работе и трудовым отношения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едседатель Новотроицкой городской общественной  организации  пенсионеров, инвалидов, ветеранов войны, труда, Вооруженных Сил и правоохранительных органов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главный врач государственного автономного учреждения здравоохранения «Больница скорой медицинской помощи» г. Новотроицка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 главный врач государственного автономного учреждения здравоохранения «Детская городская больница» г. Новотроицка (по согласованию)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директор государственного автономного учреждения социального обслуживания «Комплексный центр социального обслуживания населения» в г. Новотроицке 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ведующий отделом отпуска лекарства по льготным рецептам государственного автономного учреждения здравоохранения «Областной аптечный склад» (по согласовани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председатель  Новотроицкой местной организации Оренбургской областной общественной организации Всероссийского общества инвалидов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заведующий филиалом государственного казенного учреждения Оренбургской области «Центр   социальной поддержки населения»  в  г. Новотроицке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руководитель клиентской службы управления Пенсионного фонда Российской Федерации в г. Новотроицке Оренбургской области (межрайонное)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чальник отдела по связям с общественностью администрации муниципального образования город Новотроиц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удовым отношениям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С.Е. Энглас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8"/>
          <w:szCs w:val="28"/>
        </w:rPr>
        <w:t xml:space="preserve">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9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488-п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8"/>
          <w:szCs w:val="28"/>
        </w:rPr>
        <w:t>План мероприятий, направленных на обеспечение отдельных категорий граждан набором социальных услуг в части лекарственного обеспечения на территории 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42" w:hanging="0"/>
              <w:rPr/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Информационно -разъяснительная работа о преимуществах сохранения социального пак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ГАУЗ  «БСМП», ГАУЗ «ДГБ», ГУ УПФ РФ,         филиал ГКУ «ЦСПН», ГАУ СО «КЦС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Информирование населения через СМИ, социальные  сети о преимуществах сохранения социального пак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Ф РФ, администрация муниципального образования г.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сентябрь 201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Создание возможности беспрепятственного возобновления социального пак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УПФ 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Принятие мер к снижению отказавшихся от  НСУ в части лекарствен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З  «БСМП», ГАУЗ «ДГБ», ГУ УПФ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1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Обеспечение оптимальной доступности для населения лекарственной помощи, в том числе упрощение процедуры выписки льготной рецептуры, составление календарного поименного плана-графика для предварительной подготовки рецепта до прихода пациента на прием, составление корректной заявки на лекарственные препараты, с учетом индивидуальной потребности и переносимости препар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З  «БСМП», ГАУЗ «ДГ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Предоставление еженедельной отчетности по количеству  возвратившихся в социальный пакет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УПФ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работе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трудовым отношениям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С.Е. Энглас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99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44:00Z</dcterms:created>
  <dc:creator>Пользователь</dc:creator>
  <dc:description/>
  <cp:keywords/>
  <dc:language>en-US</dc:language>
  <cp:lastModifiedBy>Пользователь</cp:lastModifiedBy>
  <cp:lastPrinted>2018-09-27T11:40:00Z</cp:lastPrinted>
  <dcterms:modified xsi:type="dcterms:W3CDTF">2018-09-27T08:54:00Z</dcterms:modified>
  <cp:revision>4</cp:revision>
  <dc:subject/>
  <dc:title>            </dc:title>
</cp:coreProperties>
</file>