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88900</wp:posOffset>
            </wp:positionV>
            <wp:extent cx="51689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8.09.2018 </w:t>
      </w:r>
      <w:r>
        <w:rPr>
          <w:sz w:val="28"/>
          <w:szCs w:val="28"/>
        </w:rPr>
        <w:tab/>
        <w:t xml:space="preserve">                                г. Новотроицк                                    №  </w:t>
      </w:r>
      <w:r>
        <w:rPr>
          <w:sz w:val="28"/>
          <w:szCs w:val="28"/>
          <w:u w:val="single"/>
        </w:rPr>
        <w:t xml:space="preserve"> 1486-п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городского празд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арад российского студенчества - 2018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9 пункта 1 статьи 16 Федерального закона от 16.10.2003 № 131-ФЗ «Об общих принципах организации местного самоуправления в Российской Федерации», подпунктом 16 пункта 1 статьи 6, статьями 28, 38 Устава муниципального образования город Новотроицк Оренбургской области, с целью своевременной подготовки и организации городского праздника «Парад российского студенчества - 2018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митету по делам молодежи администрации муниципального образования город Новотроицк (Боцевичус С.З.) и комитету по культуре администрации муниципального образования город Новотроицк           (Штарк В.А.) подготовить и провести 22.09.2018 городской праздник «Парад российского студенчества - 201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сто проведения городского праздник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 построения участников мероприятия: пешеходная зона перед зданием государственного автономного профессионального образовательного учреждения «Новотроицкий политехнический колледж»,</w:t>
      </w:r>
      <w:r>
        <w:rPr/>
        <w:t xml:space="preserve"> </w:t>
      </w:r>
      <w:r>
        <w:rPr>
          <w:sz w:val="28"/>
          <w:szCs w:val="28"/>
        </w:rPr>
        <w:t>расположенного по адресу: город Новотроицк,  улица   Советская, дом 7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 проведения парада: проезжая часть улицы Советской от перекрёстка с улицей Комарова до площади у здания муниципального автономного учреждения культуры «Дворец культуры металлургов                г. Новотроицка», расположенного по адресу: город Новотроицк,  улица   Советская, дом 3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сто проведения торжественной части: площадь у здания муниципального автономного учреждения культуры «Дворец культуры металлургов г. Новотроицка», расположенного по адресу: город Новотроицк,  улица Советская, дом 3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ремя проведения городского праздник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роение участников с 11.30 до 12.0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вижение парада с 12:00 до 12:3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ржественное мероприятие с 12:30 до 13:0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делу полиции № 3 межмуниципального управления Министерства внутренних дел России «Орское» (Умаргалеев Р.Б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охрану правопорядка и безопасность граждан во время проведения городского праздника «Парад российского студенчества - 201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Запретить парковку личного автотранспорта рядом с центральным входом в здание муниципального автономного учреждения культуры «Дворец культуры металлургов г. Новотроиц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22.09.2018 года с 12:00 до 12:30 часов ограничить движение автотранспорта по улице Советской от перекрёстка с улицей Комарова до площади у здания муниципального автономного учреждения культуры «Дворец культуры металлургов г. Новотроиц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муниципальному унитарному предприятию «Новотроицкий Городской Транспорт» муниципального образования г.Новотроицк (Хомяк А.В.) 22.09.2018 с 12:00 до 12:30 ограничить движение трамваев по улице Советской от перекрёстка с улицей Комарова до площади у здания муниципального автономного учреждения культуры «Дворец культуры металлургов г. Новотроиц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 обеспечить дежурство двух бригад «Скорой помощи» возле государственного автономного профессионального образовательного учреждения «Новотроицкий политехнический колледж» и на площади Металлургов 22.09.2018 во время проведения городского праздника «Парад российского студенчества - 201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по связям с общественностью администрации муниципального образования город Новотроицк (Куниртаева А.Р.) организова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 Постановление вступает в силу со дня его подписания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br/>
      </w:r>
      <w:r>
        <w:rPr>
          <w:sz w:val="28"/>
          <w:szCs w:val="28"/>
        </w:rPr>
        <w:t>Первый заместитель главы муниципального</w:t>
      </w:r>
    </w:p>
    <w:p>
      <w:pPr>
        <w:pStyle w:val="211"/>
        <w:tabs>
          <w:tab w:val="clear" w:pos="709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 xml:space="preserve">       А.В. Липатов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№3_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3:25:00Z</dcterms:created>
  <dc:creator>jurist3</dc:creator>
  <dc:description/>
  <cp:keywords/>
  <dc:language>en-US</dc:language>
  <cp:lastModifiedBy>Алексей</cp:lastModifiedBy>
  <cp:lastPrinted>2018-09-21T11:22:00Z</cp:lastPrinted>
  <dcterms:modified xsi:type="dcterms:W3CDTF">2018-09-21T11:06:00Z</dcterms:modified>
  <cp:revision>11</cp:revision>
  <dc:subject/>
  <dc:title>                                                        </dc:title>
</cp:coreProperties>
</file>