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9.2018</w:t>
      </w:r>
      <w:r>
        <w:rPr>
          <w:sz w:val="28"/>
          <w:szCs w:val="28"/>
        </w:rPr>
        <w:tab/>
        <w:t xml:space="preserve">                                    г. Новотроицк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 xml:space="preserve">1414-п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06.2017 № 947-п  «Об утверждении административного регламента предоставления муниципальной услуги «Выдача разрешения на строи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становление администрации муниципального образования город Новотроицк от 16.06.2017 № 947-п «Об утверждении административного регламента предоставления муниципальной услуги «Выдача разрешения на строительство» (далее -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88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89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/>
        <w:t> </w:t>
      </w:r>
      <w:r>
        <w:rPr>
          <w:sz w:val="28"/>
          <w:szCs w:val="28"/>
        </w:rPr>
        <w:t xml:space="preserve">В случае 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0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9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 опубликования в городской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</w:t>
        <w:tab/>
        <w:t xml:space="preserve">                                                        Д.В.Буфетов</w:t>
        <w:tab/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1134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5:00Z</dcterms:created>
  <dc:creator>User</dc:creator>
  <dc:description/>
  <cp:keywords/>
  <dc:language>en-US</dc:language>
  <cp:lastModifiedBy>Пользователь</cp:lastModifiedBy>
  <cp:lastPrinted>2018-09-14T16:01:00Z</cp:lastPrinted>
  <dcterms:modified xsi:type="dcterms:W3CDTF">2018-09-18T03:00:00Z</dcterms:modified>
  <cp:revision>32</cp:revision>
  <dc:subject/>
  <dc:title> </dc:title>
</cp:coreProperties>
</file>