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.02.2018</w:t>
      </w:r>
      <w:r>
        <w:rPr>
          <w:sz w:val="28"/>
          <w:szCs w:val="28"/>
        </w:rPr>
        <w:tab/>
        <w:tab/>
        <w:t xml:space="preserve">    </w:t>
        <w:tab/>
        <w:t xml:space="preserve">               г. Новотроицк</w:t>
        <w:tab/>
        <w:tab/>
        <w:tab/>
        <w:t xml:space="preserve">                  № </w:t>
      </w:r>
      <w:r>
        <w:rPr>
          <w:sz w:val="28"/>
          <w:szCs w:val="28"/>
          <w:u w:val="single"/>
        </w:rPr>
        <w:t>141-п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постановления администрации муниципального образования город Новотроиц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Закона Оренбургской области от 28.12.2016 года             № 212/4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ОЗ «О прекращении реализации органами местного самоуправления муниципальных районов (городских округов) Оренбургской области отдельных государственных полномочий в сфере регулирования и поддержки сельскохозяйственного производства и признании утратившими силу отдельных законодательных актов (положений законодательных актов) Оренбургской области»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статьёй 16 Федерального закона от 06.10.2003 № 131-ФЗ   «Об общих принципах организации местного самоуправления в Российской Федерации», </w:t>
      </w:r>
      <w:r>
        <w:rPr>
          <w:spacing w:val="-1"/>
          <w:sz w:val="28"/>
          <w:szCs w:val="28"/>
        </w:rPr>
        <w:t>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Признать утратившими силу постановления администрации муниципального образования город Новотроицк: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т 16.06.2017 № 944-п «Об утверждении порядка предоставления субсидий на развитие овцеводства и козоводства»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от 16.06.2017 № 943-п «Об утверждении порядка предоставления субсидий на развитие мясного скотоводства»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т 22.08.2017 № 1352-п «Об утверждении порядка расходования средств на предоставление субсидии за реализованное мясо свин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8.08.2017 № 1383-п «Об утверждении порядка предоставления субсидий на поддержку садоводческих, огороднических и дачных некоммерческих объединений (товариществ)»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т 07.12.2017 № 2079-п «</w:t>
      </w: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 Оренбургской области от 16.06.2017 № 943-п «Об утверждении порядка предоставления субсидий на развитие мясного скотовод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2.01.2018 № 47-п «</w:t>
      </w:r>
      <w:r>
        <w:rPr>
          <w:sz w:val="26"/>
          <w:szCs w:val="26"/>
        </w:rPr>
        <w:t>О внесении изменений в постановление администрации муниципального образования город Новотроицк от 28.08.2017 № 1383-п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обеспечить официальное опубликование 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И.А. 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4:39:00Z</dcterms:created>
  <dc:creator>Пользователь</dc:creator>
  <dc:description/>
  <cp:keywords/>
  <dc:language>en-US</dc:language>
  <cp:lastModifiedBy>Пользователь</cp:lastModifiedBy>
  <dcterms:modified xsi:type="dcterms:W3CDTF">2018-02-12T02:38:00Z</dcterms:modified>
  <cp:revision>23</cp:revision>
  <dc:subject/>
  <dc:title/>
</cp:coreProperties>
</file>