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8</w:t>
        <w:tab/>
        <w:t xml:space="preserve">                              г. Новотроицк</w:t>
        <w:tab/>
        <w:tab/>
        <w:tab/>
        <w:tab/>
        <w:t xml:space="preserve">   № 13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ов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6.01.2018, опубликованный в газете «Гвардеец труда» от 24.01.2018, </w:t>
      </w:r>
      <w:r>
        <w:rPr>
          <w:color w:val="000000"/>
        </w:rPr>
        <w:t>заключение от 25.01.2018</w:t>
      </w:r>
      <w:r>
        <w:rPr/>
        <w:t xml:space="preserve">,  опубликованное в газете «Гвардеец труда» от 26.01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firstLine="709"/>
        <w:rPr/>
      </w:pP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город Новотроицк </w:t>
      </w:r>
      <w:r>
        <w:rPr/>
        <w:t>для   строительства объекта «Строительство зоновой ВОЛС на участке «Орск-Новотроицк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2. 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й с севера и востока - дорогами местного значения, с юга - земельными участками с кадастровыми номерами 56:42:0307001:135, 56:42:0307001:117, с запада - земельным участком с кадастровым номером 56:42:0307001:133, </w:t>
      </w:r>
      <w:r>
        <w:rPr/>
        <w:t xml:space="preserve">для   строительства линии брикетирования на территории ООО «ОВБЖ».  </w:t>
      </w:r>
    </w:p>
    <w:p>
      <w:pPr>
        <w:pStyle w:val="16"/>
        <w:ind w:left="0" w:right="0" w:hanging="0"/>
        <w:rPr/>
      </w:pPr>
      <w:r>
        <w:rPr/>
        <w:tab/>
        <w:t xml:space="preserve">3. Отделу    по    связям   с   общественностью   администрации муниципального образования   город    Новотроицк  обеспечить официальное опубликование    настоящего    постановления    в  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4. Контроль за исполнением настоящего постановления</w:t>
      </w:r>
      <w:r>
        <w:rPr>
          <w:b w:val="false"/>
          <w:szCs w:val="28"/>
          <w:lang w:val="ru-RU"/>
        </w:rPr>
        <w:t xml:space="preserve"> 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5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 xml:space="preserve">Исполняющий полномочия </w:t>
      </w:r>
      <w:r>
        <w:rPr>
          <w:b w:val="false"/>
          <w:szCs w:val="28"/>
        </w:rPr>
        <w:t xml:space="preserve">главы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                                                                    И.А. Филипп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2">
    <w:name w:val="WW8Num3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8:00Z</dcterms:created>
  <dc:creator>User</dc:creator>
  <dc:description/>
  <cp:keywords/>
  <dc:language>en-US</dc:language>
  <cp:lastModifiedBy>Пользователь</cp:lastModifiedBy>
  <cp:lastPrinted>2017-07-03T15:33:00Z</cp:lastPrinted>
  <dcterms:modified xsi:type="dcterms:W3CDTF">2018-02-07T07:57:00Z</dcterms:modified>
  <cp:revision>5</cp:revision>
  <dc:subject/>
  <dc:title> </dc:title>
</cp:coreProperties>
</file>