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8.2018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358-п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утверждении стоимости работ по капитальному ремонту, размера </w:t>
      </w:r>
    </w:p>
    <w:p>
      <w:pPr>
        <w:pStyle w:val="Normal"/>
        <w:ind w:right="-9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8 год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, </w:t>
      </w:r>
      <w:r>
        <w:rPr>
          <w:bCs/>
          <w:sz w:val="27"/>
          <w:szCs w:val="27"/>
        </w:rPr>
        <w:t>с письмами некоммерческой организации «Фонд модернизации жилищно-коммунальных хозяйства Оренбургской области» от 02.08.2018 № Исх-5133/18 и от 15.08.2018 № Исх-5406/18,</w:t>
      </w:r>
      <w:r>
        <w:rPr>
          <w:sz w:val="27"/>
          <w:szCs w:val="27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стоимость работ на 2018 год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согласно прилож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тделу коммунального хозяйства, транспорта и связи администрации муниципального образования город Новотроицк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/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Абдрахимова А.Р.) организова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    Д.В. Буфетов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7"/>
          <w:szCs w:val="27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2.08.2018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1358-п</w:t>
      </w:r>
      <w:r>
        <w:rPr>
          <w:sz w:val="27"/>
          <w:szCs w:val="27"/>
        </w:rPr>
        <w:t xml:space="preserve">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843"/>
        <w:gridCol w:w="198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зно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851 76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21 086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248 429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8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73 60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гарина, д.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87 264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рск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15 113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арова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163 17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леная, д.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91 35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Начальник отдела коммунального хозяйства,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транспорта и связи 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ab/>
        <w:t xml:space="preserve">                ________________ 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44:00Z</dcterms:created>
  <dc:creator>Пользователь</dc:creator>
  <dc:description/>
  <cp:keywords/>
  <dc:language>en-US</dc:language>
  <cp:lastModifiedBy>Пользователь</cp:lastModifiedBy>
  <cp:lastPrinted>2018-08-27T09:16:00Z</cp:lastPrinted>
  <dcterms:modified xsi:type="dcterms:W3CDTF">2018-08-27T09:39:00Z</dcterms:modified>
  <cp:revision>9</cp:revision>
  <dc:subject/>
  <dc:title>            </dc:title>
</cp:coreProperties>
</file>