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260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 08.2018</w:t>
      </w:r>
      <w:r>
        <w:rPr>
          <w:sz w:val="28"/>
          <w:szCs w:val="28"/>
        </w:rPr>
        <w:t xml:space="preserve">                                 г. Новотроицк                                  № </w:t>
      </w:r>
      <w:r>
        <w:rPr>
          <w:sz w:val="28"/>
          <w:szCs w:val="28"/>
          <w:u w:val="single"/>
        </w:rPr>
        <w:t>1310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город Новотроицк от 12.08.2014 № 1367-п «О выборе способа формирования фонда на проведение капитального ремонта общего имущества в многоквартирных домах, расположенных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город Новотроицк от 02.03.2018 № 310-п «О прекращении формирования фонда капитального ремонта на специальном счете многоквартирного дома и утверждении способа формирования фонда капитального ремонта на счете регионального оператора, статьями 28, 38 Устава муниципального образования город Новотроицк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город Новотроицк от 12.08.2014 № 1367-п «О выборе способа формирования фонда на проведение капитального ремонта общего имущества в многоквартирных домах, расположенных на территории муниципального образования город Новотроицк» (далее постановление) следующие изменения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таблицу «Способ формирования фонда капитального ремонта на счету регионального оператора в многоквартирных домах муниципального образования город Новотроицк, жители которых не приняли решения о формировании фонда капитального ремонта дома» изложить в новой редак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соб формирования фонда капитального ремонта на счету регионального оператора в многоквартирных домах муниципального образования город Новотроицк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к постановлению таблицу дополнить следующей строко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1559"/>
        <w:gridCol w:w="567"/>
        <w:gridCol w:w="992"/>
        <w:gridCol w:w="1134"/>
        <w:gridCol w:w="993"/>
        <w:gridCol w:w="851"/>
        <w:gridCol w:w="1314"/>
        <w:gridCol w:w="940"/>
        <w:gridCol w:w="104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К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площадь многоквартирного дома, кв.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помещений МКД (кв. метро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 этаж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одъез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селенный пун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ца, проезд и т.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Новотроицк,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аль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5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34:00Z</dcterms:created>
  <dc:creator>Пользователь</dc:creator>
  <dc:description/>
  <cp:keywords/>
  <dc:language>en-US</dc:language>
  <cp:lastModifiedBy>Пользователь</cp:lastModifiedBy>
  <cp:lastPrinted>2018-08-13T14:52:00Z</cp:lastPrinted>
  <dcterms:modified xsi:type="dcterms:W3CDTF">2018-08-14T03:24:00Z</dcterms:modified>
  <cp:revision>11</cp:revision>
  <dc:subject/>
  <dc:title>            </dc:title>
</cp:coreProperties>
</file>