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8.2018</w:t>
      </w:r>
      <w:r>
        <w:rPr>
          <w:sz w:val="28"/>
          <w:szCs w:val="28"/>
        </w:rPr>
        <w:tab/>
        <w:tab/>
        <w:t xml:space="preserve">                      г. Новотроицк</w:t>
        <w:tab/>
        <w:t xml:space="preserve">  </w:t>
        <w:tab/>
        <w:t xml:space="preserve">                       № </w:t>
      </w:r>
      <w:r>
        <w:rPr>
          <w:sz w:val="28"/>
          <w:szCs w:val="28"/>
          <w:u w:val="single"/>
        </w:rPr>
        <w:t>1276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спространении на отдельные категории гражд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аничений, запретов и обязанностей, установлен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25 декабря 2008 года № 273-Ф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тиводействия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, в соответствии с Федеральным законом от 28 декабря 2008 года № 273-ФЗ «О противодействии коррупции», постановлением Правительства Российской Федерации от 05 июля 2013 года № 568 «О распространении на отдельные категории граждан ограничений, запретов и обязанностей, установленных Федеральным законом «О противодействии коррупции» и другими Федеральными законами в целях противодействия коррупции », постановлением Правительства Оренбургской области от 16 июня 2017 года  № 439-п «О распространении на отдельные категории граждан ограничений, запретов и обязанностей, установленных Федеральным законом от 25 декабря 2008 года № 273-ФЗ «О противодействии коррупции», принимая во внимание протокол заседания комиссии по координации работы по противодействию коррупции в Оренбургской области от 22 декабря 2017 года № 14, руководствуясь статьями 28, 38 Устава муниципального образования город Новотроицк Оренбургской обла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руководителей муниципальных учреждений муниципального образования город Новотроицк (далее - руководитель) и работников муниципальных учреждений муниципального образования город Новотроицк (далее - работник) распространяются следующие ограничения, запреты и обязан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ь, работник не вправ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без письменного разрешения работодателя от иностранных государств, международных организаций награды, почетные и специальные звания (за исключением научных званий), если в их должностные (трудовые) обязанности входит взаимодействие с указанными организациям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уководителю, работнику запрещается получать в связи с исполнением должностных (трудовых)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запрет не распространяется на случаи получения работником подарков в связи с протокольными мероприятиями, служебными командировками, другими официальными мероприятиями и иными случаями, установленными законодательством Российской Федерации и иными нормативными правовыми актами, определяющими особенности правового положения и специфику трудовой деятельности работни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итель, работник обязан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ть работодателя в порядке, определенном работодателем в   соответствии с нормативными правовыми актами Российской Федерации, органы прокуратуры или другие государственные органы об обращении к ним каких-либо лиц в целях склонения к совершению коррупционных правонаруш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недопущению любой возможности возникновения конфликта интересов и урегулированию возникшего конфликта интерес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ть работодателя в порядке, определенном работодателем в   соответствии с нормативными правовыми актами Российской Федерации, о личной заинтересованности при исполнении трудовых обязанностей, которая может привести к конфликту интересов, как только им станет об этом известно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ть в целях предотвращения конфликта интересов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ть работодателя о получении подарка в случаях, предусмотренных абзацем вторым подпункта «б» настоящего подпункта, и передавать подарок, стоимость которого превышает 3 тыс. рублей, по акту в муниципальное учреждение муниципального образования город Новотроицк с сохранением возможности его выкупа в порядке, установленном нормативными правовыми актами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Граждане, претендующие на замещение должностей в муниципальных учреждениях муниципального образования город Новотроицк, включенных в перечень должностей, предусмотренный подпунктом «а» пункта  3 настоящего постановления, обязаны представлять работодателю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чальнику управления образования администрации муниципального образования город Новотроицк (Карева Т.П.), председателю комитета по культуре администрации муниципального образования город Новотроицк (Штарк В.А.), председателю комитета по физической культуре, спорту и туризму администрации муниципального образования город Новотроицк (Шапилов С.Н.); заместителям главы муниципального образования, курирующим: муниципальное казенное учреждение «Административно-хозяйственный центр муниципального образования город Новотроицк», муниципальное казенное учреждение «Архив муниципального образования город Новотроицк», муниципальное казенное учреждение «Консультационно-методический центр муниципального образования город Новотроицк», муниципальное автономное учреждение муниципального образования город Новотроицк «Многофункциональный центр предоставления государственных и муниципальных услуг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 проконтролировать утверждение перечня должностей в муниципальных учреждениях муниципального образования город Новотроицк, подведомственные им, при назначении на которые граждане и при замещении которых работники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орядок их представ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сти до сведения руководителей муниципальных учреждений  муниципального образования город Новотроицк, подведомственных им       положен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униципальных учреждений, подведомственных управлению образования, комитету по культуре, комитету по физической культуре, спорту и туризму администрации муниципального образования город Новотроицк, а также руководителям муниципального казенного учреждения «Административно-хозяйственный центр муниципального образования город Новотроицк», муниципального казенного учреждения «Архив муниципального образования город Новотроицк», муниципального казенного учреждения «Консультационно-методический центр муниципального образования город Новотроицк»,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:</w:t>
      </w:r>
    </w:p>
    <w:p>
      <w:pPr>
        <w:pStyle w:val="ConsPlusNormal"/>
        <w:ind w:firstLine="708"/>
        <w:jc w:val="both"/>
        <w:rPr/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а) утвердить перечень должностей в муниципальных учреждениях       муниципального образования город Новотроицк, при назначении на которые граждане и при замещении которых работники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и порядок их представл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 довести до сведения работников положения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</w:rPr>
          <w:t>www.novotroitsk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5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3:00Z</dcterms:created>
  <dc:creator>Любина</dc:creator>
  <dc:description/>
  <cp:keywords/>
  <dc:language>en-US</dc:language>
  <cp:lastModifiedBy>Пользователь</cp:lastModifiedBy>
  <cp:lastPrinted>2018-08-07T11:55:00Z</cp:lastPrinted>
  <dcterms:modified xsi:type="dcterms:W3CDTF">2018-08-07T08:40:00Z</dcterms:modified>
  <cp:revision>13</cp:revision>
  <dc:subject/>
  <dc:title> </dc:title>
</cp:coreProperties>
</file>