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7366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06.08.2018                                    </w:t>
      </w:r>
      <w:r>
        <w:rPr>
          <w:sz w:val="27"/>
          <w:szCs w:val="27"/>
        </w:rPr>
        <w:t>г. Новотроицк                                         № 1261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9.2014 № 1560-п</w:t>
        <w:tab/>
        <w:t xml:space="preserve"> «Об утверждении муниципальной программы  «Экономическое развитие муниципального образования город Новотроицк на 2015-2020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 социальной направленности экономики муниципального образования город Новотроицк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09.09.2014 № 1560-п «Об утверждении муниципальной программы  «Экономическое развитие муниципального образования  город  Новотроицк на 2015-2020 годы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к Постановлению администрации муниципального образования город Новотроицк от 09.09.2014 № 1560-п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 Строку «Целевые индикаторы и показатели Программы» паспорта Муниципальн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индекс физического объема инвестиций  в  основной капита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ля  среднесписочной  численности  работников  (без  внешних совместителей), занятых у субъектов малого и среднего предпринимательства, в общей численности занятого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довой стоимостной объем договоров, заключенных с субъектами малого и среднего предпринимательства  по результатам закупок, участниками которых являются только субъекты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реднее время ожидания в очереди при обращении заявителя в МФЦ для получения государственных (муниципальных)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 приложение № 1 к муниципальной Программе «Экономическое развитие муниципального образования город Новотроицк на 2015-2020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аспорт Подпрограммы «Развитие инвестиционной привлекательности муниципального образования город Новотроицк» муниципальной Программы муниципального образования город Новотроицк «Экономическое развитие муниципального образования город Новотроицк на 2015-2020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1. Строку «Задач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опровождение инвестиционных проектов, реализующихся и планируемых к реализации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новых рабочих мест, созданных в муниципальном образовании в результате привлечения инвестици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. Строку «Целевые индикаторы и показатели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бъем инвестиций в основной капита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овых рабочих мест, созданных в муниципальном образовании в результате привлечения инвестиций (рабочих мест)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В разделе 2 «Описание основной цели и задач Подпрограммы» исключить строку 7 и строку 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 приложение № 2 к муниципальной Программе «Экономическое развитие муниципального образования город Новотроицк на 2015-2020 годы» внести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3.1. В паспорте Подпрограммы «</w:t>
      </w:r>
      <w:r>
        <w:rPr>
          <w:bCs/>
          <w:sz w:val="28"/>
          <w:szCs w:val="28"/>
        </w:rPr>
        <w:t xml:space="preserve">Развитие малого и среднего предпринимательства муниципального образования город Новотроицк» муниципальной Программы муниципального образования город Новотроицк </w:t>
      </w:r>
      <w:r>
        <w:rPr>
          <w:sz w:val="28"/>
          <w:szCs w:val="28"/>
        </w:rPr>
        <w:t>«Экономическое развитие муниципального образования город Новотроицк на 2015-2020 годы» строку «Целевые индикаторы и показатели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число субъектов малого предпринимательства на 10 000 человек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действующих на территории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вновь созданных в течение года субъектов малого и среднего предпринимательства, которым оказана поддержка в рамках муниципальной Подпрограммы развития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рост налоговых поступлений в местный бюджет от субъектов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в рамках реализации основного мероприятия «Микрофинансирование субъектов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 приложение № 3 к муниципальной Программе «Экономическое развитие муниципального образования город Новотроицк на 2015-2020 годы» внести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аспорте Подпрограммы «Снижение административных барьеров в муниципальном образовании город Новотроицк» муниципальной Программы муниципального образования город Новотроицк «Экономическое развитие муниципального образования город Новотроицк на 2015-2020 годы» строку «Целевые индикаторы и показатели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 степень удовлетворенности граждан качеством и доступностью государственных и муниципальных услуг, предоставляемых органами местного самоуправления, муниципальными учреждениям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имеющих доступ к получению государственных и муниципальных услуг по месту пребывания, в том числе в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тратегическому развитию Че-Юнь-Лин Г.В.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990</wp:posOffset>
                </wp:positionV>
                <wp:extent cx="3648075" cy="305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5"/>
                            </w:tblGrid>
                            <w:tr>
                              <w:trPr/>
                              <w:tc>
                                <w:tcPr>
                                  <w:tcW w:w="574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left="28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5" w:leader="none"/>
                                    </w:tabs>
                                    <w:spacing w:before="0" w:after="120"/>
                                    <w:ind w:left="28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6.08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61-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40.9pt;mso-wrap-distance-left:9pt;mso-wrap-distance-right:0pt;mso-wrap-distance-top:0pt;mso-wrap-distance-bottom:0pt;margin-top:-3.7pt;mso-position-vertical-relative:text;margin-left:44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5"/>
                      </w:tblGrid>
                      <w:tr>
                        <w:trPr/>
                        <w:tc>
                          <w:tcPr>
                            <w:tcW w:w="5745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left="283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5" w:leader="none"/>
                              </w:tabs>
                              <w:spacing w:before="0" w:after="120"/>
                              <w:ind w:left="283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6.08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61-п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4460</wp:posOffset>
                </wp:positionV>
                <wp:extent cx="3510915" cy="1289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8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left="283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283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муниципальной Программе «Экономическое развитие муниципального образования город Новотроицк на 2015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6.45pt;height:101.5pt;mso-wrap-distance-left:0pt;mso-wrap-distance-right:9pt;mso-wrap-distance-top:0pt;mso-wrap-distance-bottom:0pt;margin-top:9.8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left="283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8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 «Экономическое развитие муниципального образования город Новотроицк на 2015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8"/>
        </w:rPr>
        <w:t>ПЕРЕЧЕНЬ</w:t>
        <w:br/>
        <w:t>целевых индикаторов муниципальной программы (подпрограммы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4536"/>
        <w:gridCol w:w="2410"/>
        <w:gridCol w:w="1276"/>
        <w:gridCol w:w="1275"/>
        <w:gridCol w:w="1134"/>
        <w:gridCol w:w="1134"/>
        <w:gridCol w:w="1134"/>
        <w:gridCol w:w="1133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кономическое развитие муниципального образования город Новотроиц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5-2020 годы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стоимостной объем договоров, заключенных с субъектами малого и среднего предпринимательства  по результатам закупок, участниками которых являются только субъекты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время ожидания в очереди при обращении заявителя в МФЦ для получения государственных (муниципальных)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инвестиционной привлекательности муниципального образования город Новотроицк»</w:t>
            </w:r>
          </w:p>
        </w:tc>
      </w:tr>
      <w:tr>
        <w:trPr>
          <w:trHeight w:val="27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;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6,3</w:t>
            </w:r>
            <w:bookmarkStart w:id="0" w:name="_GoBack"/>
            <w:bookmarkEnd w:id="0"/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рабочих мест, созданных в муниципальном образовании в результате привлечения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№ 2 «Развитие малого и среднего предпринимательства муниципального образован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 Новотроицк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предпринимательства на 10 000 человек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на 10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действующих на территории муниципального образования город Новотрои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в течение года субъектов малого и среднего предпринимательства, которым оказана поддержка в рамках муниципальной подпрограммы развития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налоговых поступлений в местный бюджет от субъектов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поддержку в рамках реализации основного мероприятия «Микрофинансирование субъектов малого и среднего предпринима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Снижение административных барьеров муниципального образования город Новотроицк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удовлетворенности граждан качеством и доступностью государственных и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имеющих доступ к получению государственных и муниципальных услуг по месту пребывания, в том числе в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4:00Z</dcterms:created>
  <dc:creator>Пользователь</dc:creator>
  <dc:description/>
  <cp:keywords/>
  <dc:language>en-US</dc:language>
  <cp:lastModifiedBy>Пользователь</cp:lastModifiedBy>
  <cp:lastPrinted>2018-07-16T08:55:00Z</cp:lastPrinted>
  <dcterms:modified xsi:type="dcterms:W3CDTF">2018-08-07T04:24:00Z</dcterms:modified>
  <cp:revision>6</cp:revision>
  <dc:subject/>
  <dc:title>            </dc:title>
</cp:coreProperties>
</file>