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67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01.08.2018 </w:t>
      </w:r>
      <w:r>
        <w:rPr>
          <w:sz w:val="28"/>
          <w:szCs w:val="28"/>
        </w:rPr>
        <w:t xml:space="preserve">   </w:t>
        <w:tab/>
        <w:t xml:space="preserve">                         г. Новотроицк</w:t>
        <w:tab/>
        <w:tab/>
        <w:tab/>
        <w:t xml:space="preserve">   </w:t>
        <w:tab/>
        <w:t xml:space="preserve">   № </w:t>
      </w:r>
      <w:r>
        <w:rPr>
          <w:sz w:val="28"/>
          <w:szCs w:val="28"/>
          <w:u w:val="single"/>
        </w:rPr>
        <w:t>1238-п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>Об утверждении положения о проведении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городского конкурса эскизов граффити «Твой яркий город - 2018»</w:t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</w:t>
      </w:r>
      <w:r>
        <w:rPr>
          <w:color w:val="000000"/>
          <w:sz w:val="28"/>
          <w:szCs w:val="28"/>
        </w:rPr>
        <w:t xml:space="preserve"> статьями 28, 38 Устава муниципального образования город Новотроицк Оренбургской области, с целью привлечения жителей города к участию в благоустройстве и художественном оформлении города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260" w:leader="none"/>
        </w:tabs>
        <w:ind w:left="0" w:firstLine="709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едседателю комитета по делам молодежи администрации муниципального образования город Новотроицк (Боцевичус С.З.)в период с 01.08.2018 по 01.10.2018 провести городской конкурс эскизов граффити «Твой яркий город - 2018»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260" w:leader="none"/>
        </w:tabs>
        <w:ind w:left="0" w:firstLine="709"/>
        <w:rPr/>
      </w:pPr>
      <w:r>
        <w:rPr>
          <w:b w:val="false"/>
          <w:color w:val="000000"/>
          <w:szCs w:val="28"/>
        </w:rPr>
        <w:t>Утвердить положение о городском конкурсе эскизов граффити «Твой яркий город - 2018» согласно приложению № 1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260" w:leader="none"/>
        </w:tabs>
        <w:ind w:left="0" w:firstLine="709"/>
        <w:rPr/>
      </w:pPr>
      <w:r>
        <w:rPr>
          <w:b w:val="false"/>
          <w:color w:val="000000"/>
          <w:szCs w:val="28"/>
        </w:rPr>
        <w:t>Утвердить положение о комиссии по проведению городского конкурса эскизов граффити «Твой яркий город - 2018» согласно приложению № 2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260" w:leader="none"/>
        </w:tabs>
        <w:ind w:left="0" w:firstLine="709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Утвердить состав комиссии по проведению городского конкурса эскизов граффити «Твой яркий город - 2018» согласно приложению № 3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260" w:leader="none"/>
        </w:tabs>
        <w:ind w:left="0" w:firstLine="709"/>
        <w:rPr/>
      </w:pPr>
      <w:r>
        <w:rPr>
          <w:b w:val="false"/>
          <w:color w:val="000000"/>
          <w:szCs w:val="28"/>
        </w:rPr>
        <w:t xml:space="preserve">Отделу по связям с общественностью администрации муниципального образования город Новотроицк (Абдрахимова А.Р.) обеспечить опубликование настоящего постановления в городской газете «Гвардеец труда», и 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novotroit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or</w:t>
        </w:r>
      </w:hyperlink>
      <w:r>
        <w:rPr>
          <w:b w:val="false"/>
          <w:color w:val="000000"/>
          <w:szCs w:val="28"/>
          <w:lang w:val="en-US"/>
        </w:rPr>
        <w:t>b</w:t>
      </w:r>
      <w:r>
        <w:rPr>
          <w:b w:val="false"/>
          <w:color w:val="000000"/>
          <w:szCs w:val="28"/>
        </w:rPr>
        <w:t>.</w:t>
      </w:r>
      <w:r>
        <w:rPr>
          <w:b w:val="false"/>
          <w:color w:val="000000"/>
          <w:szCs w:val="28"/>
          <w:lang w:val="en-US"/>
        </w:rPr>
        <w:t>ru</w:t>
      </w:r>
      <w:r>
        <w:rPr>
          <w:b w:val="false"/>
          <w:color w:val="000000"/>
          <w:szCs w:val="28"/>
        </w:rPr>
        <w:t xml:space="preserve"> в сети «Интернет»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260" w:leader="none"/>
        </w:tabs>
        <w:ind w:left="0" w:firstLine="709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Контроль за исполнением настоящего постановления возложить на заместителя главы  муниципального образования город Новотроицк по социальным вопросам Рузанову Т.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 подписания.</w:t>
      </w:r>
    </w:p>
    <w:p>
      <w:pPr>
        <w:pStyle w:val="Heading2"/>
        <w:ind w:right="-82" w:hanging="0"/>
        <w:jc w:val="both"/>
        <w:rPr>
          <w:b w:val="false"/>
          <w:b w:val="false"/>
          <w:color w:val="000000"/>
          <w:spacing w:val="-1"/>
          <w:sz w:val="28"/>
          <w:szCs w:val="28"/>
        </w:rPr>
      </w:pPr>
      <w:r>
        <w:rPr>
          <w:b w:val="false"/>
          <w:color w:val="000000"/>
          <w:spacing w:val="-1"/>
          <w:sz w:val="28"/>
          <w:szCs w:val="28"/>
        </w:rPr>
      </w:r>
    </w:p>
    <w:p>
      <w:pPr>
        <w:pStyle w:val="Normal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Heading2"/>
        <w:ind w:right="-82" w:hanging="0"/>
        <w:jc w:val="both"/>
        <w:rPr>
          <w:b w:val="false"/>
          <w:b w:val="false"/>
          <w:color w:val="000000"/>
          <w:spacing w:val="-1"/>
          <w:sz w:val="28"/>
          <w:szCs w:val="28"/>
        </w:rPr>
      </w:pPr>
      <w:r>
        <w:rPr>
          <w:b w:val="false"/>
          <w:color w:val="000000"/>
          <w:spacing w:val="-1"/>
          <w:sz w:val="28"/>
          <w:szCs w:val="28"/>
        </w:rPr>
        <w:t>Глава муниципального образования</w:t>
      </w:r>
    </w:p>
    <w:p>
      <w:pPr>
        <w:pStyle w:val="Heading2"/>
        <w:ind w:right="-82" w:hanging="0"/>
        <w:jc w:val="both"/>
        <w:rPr>
          <w:b w:val="false"/>
          <w:b w:val="false"/>
          <w:color w:val="000000"/>
          <w:spacing w:val="-1"/>
          <w:sz w:val="28"/>
          <w:szCs w:val="28"/>
        </w:rPr>
      </w:pPr>
      <w:r>
        <w:rPr>
          <w:b w:val="false"/>
          <w:color w:val="000000"/>
          <w:spacing w:val="-1"/>
          <w:sz w:val="28"/>
          <w:szCs w:val="28"/>
        </w:rPr>
        <w:t>город Новотроицк</w:t>
        <w:tab/>
        <w:tab/>
        <w:tab/>
        <w:tab/>
        <w:tab/>
        <w:tab/>
        <w:tab/>
        <w:tab/>
        <w:t>Д.В. Буфетов</w:t>
        <w:tab/>
        <w:tab/>
        <w:tab/>
        <w:tab/>
        <w:t xml:space="preserve">         </w:t>
      </w:r>
    </w:p>
    <w:p>
      <w:pPr>
        <w:pStyle w:val="Normal"/>
        <w:ind w:right="4854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color w:val="000000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right="-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right="-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го образования                       </w:t>
            </w:r>
          </w:p>
          <w:p>
            <w:pPr>
              <w:pStyle w:val="Normal"/>
              <w:tabs>
                <w:tab w:val="clear" w:pos="709"/>
                <w:tab w:val="left" w:pos="652" w:leader="none"/>
              </w:tabs>
              <w:ind w:right="-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tabs>
                <w:tab w:val="clear" w:pos="709"/>
                <w:tab w:val="left" w:pos="652" w:leader="none"/>
              </w:tabs>
              <w:ind w:right="-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01.08.2018 </w:t>
            </w:r>
            <w:r>
              <w:rPr>
                <w:color w:val="000000"/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 xml:space="preserve"> 1238-п</w:t>
            </w: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Normal"/>
        <w:ind w:right="-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ind w:left="113" w:right="-1" w:hanging="0"/>
        <w:jc w:val="center"/>
        <w:rPr/>
      </w:pPr>
      <w:r>
        <w:rPr/>
        <w:t>Положение</w:t>
      </w:r>
    </w:p>
    <w:p>
      <w:pPr>
        <w:pStyle w:val="TextBody"/>
        <w:ind w:right="-1" w:hanging="0"/>
        <w:jc w:val="center"/>
        <w:rPr/>
      </w:pPr>
      <w:r>
        <w:rPr/>
        <w:t>о проведении городского конкурса эскизов граффити</w:t>
      </w:r>
    </w:p>
    <w:p>
      <w:pPr>
        <w:pStyle w:val="TextBody"/>
        <w:ind w:right="-1" w:hanging="0"/>
        <w:jc w:val="center"/>
        <w:rPr/>
      </w:pPr>
      <w:r>
        <w:rPr/>
        <w:t>«Твой яркий город - 2018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1.1. Настоящее Положение определяет основные понятия, цели, задачи, основы организации и проведения городского конкурса эскизов граффити «Твой яркий город - 2018» (далее – Конкурс) среди жителей муниципального образования город Новотроиц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Конкурс проводится администрацией муниципального образования город Новотроицк совместно с ООО «Южно-уральская Горно-перерабатывающая Компания» в период с 1 августа по 1 октября  2018 года (включительно) с целью повышения качества городской среды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1.3. Организационное обеспечение и информационное сопровождение Конкурса, а также работа конкурсной комиссии (далее - Комиссия) осуществляется администрацией муниципального образования город Новотроиц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ли и задачи Конкурса</w:t>
      </w:r>
    </w:p>
    <w:p>
      <w:pPr>
        <w:pStyle w:val="Normal"/>
        <w:shd w:fill="FFFFFF" w:val="clear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Конкурс организуется с целью привлечения жителей города к участию в благоустройстве и художественном оформлении города, а также с целью формирования активной жизненной позиции у горожан и пропаганды позитивных примеров использования граффи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 Задачи Конкурса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здание качественных эскизов граффити, направленных на благоустройство и повышение эстетической привлекательности и комфортности городской среды, отражающих историю города, его развитие и потенциал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филактика вандализма в городской среде, предоставление легальной возможности творческой самореализации жителей города через искусство граффити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ивлечение внимания граждан к активному участию в благоустройстве территорий города, создания общественных инициатив по улучшению городской среды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Участники Конкурса</w:t>
      </w:r>
    </w:p>
    <w:p>
      <w:pPr>
        <w:pStyle w:val="Normal"/>
        <w:shd w:fill="FFFFFF" w:val="clear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 В Конкурсе могут принять участие все желающие, физические и юридические лица, авторские коллективы, проживающие на территории муниципального образования город Новотроицк и подавшие заявку на участие в Конкурсе и эскиз работы в установленные сроки. 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и условия проведения Конкурса</w:t>
      </w:r>
    </w:p>
    <w:p>
      <w:pPr>
        <w:pStyle w:val="Normal"/>
        <w:shd w:fill="FFFFFF" w:val="clear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4.1.  Конкурс проходит в три этапа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 этап - 1 августа - 31 августа 2018 г. - подача заявок и эскизов работ участниками Конкурса.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ab/>
        <w:t xml:space="preserve">2 этап - 1 сентября - 9 сентября 2018 г. - </w:t>
      </w:r>
      <w:r>
        <w:rPr>
          <w:sz w:val="28"/>
          <w:szCs w:val="28"/>
        </w:rPr>
        <w:t>рассмотрение жюри поданных на конкурс эскизов; определение лучшей работы - победителя для практического воплощ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3 этап - 10 сентября – 1 октября 2018 г. - воплощение лучшей работы победителя Конкурса на открытой местности специализированными организациям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4.2. Участники Конкурса предоставляют в адрес  Комиссии заявку по установленной форме (Приложение) и эскиз работы. Эскизы должны представлять авторские работы, выполненные в цвете на бумаге (формат А2-А4). В заявке должно быть указано место (архитектурное строение) предполагаемого размещения граффити, с указанием адреса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Количество подаваемых эскизов от одного автора или авторского коллектива на Конкурс не ограничено. Автор несет полную ответственность за представляемые материалы и гарантирует соблюдение прав третьих лиц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4.4. Заявки и работы предоставляются до 31 августа 2018 года включительно по адресу: г. Новотроицк, ул. Советская, д.80, каб. 69 (понедельник-четверг с 8.00 - 17.00, пятница с 8.00 - 16.00, обеденный перерыв с 12.00-13.00). По всем интересующим вопросам можно связаться с Комиссией  по телефонам: 67-52-24, 67-97-07. Работы, предоставленные на Конкурс после объявленной даты, не рассматриваютс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 Эскизы, поданные на Конкурс, организаторами не рецензируются и не комментируются, не возвращаются и могут быть использованы конкурсной комиссией для безвозмездного освещения конкурса в средствах массовой информации, сети «Интернет» и в социальных сетях, с сохранением авторства, без дополнительных условий и без выплаты авторских гонораров или иных отчисле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Эскиз должен содержать одну из следующих те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лодежь, год добровольца (волонтера) в Росс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здорового образа жизн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триотическое отношение к родному городу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итерии оценивания конкурсных работ</w:t>
      </w:r>
    </w:p>
    <w:p>
      <w:pPr>
        <w:pStyle w:val="Normal"/>
        <w:shd w:fill="FFFFFF" w:val="clear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ab/>
      </w:r>
      <w:r>
        <w:rPr>
          <w:color w:val="000000"/>
          <w:sz w:val="28"/>
          <w:szCs w:val="28"/>
        </w:rPr>
        <w:t xml:space="preserve">5.1. Основными критериями оценки конкурсных работ являются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- соответствие заявленным темам и содержательный смысл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можность реализации идеи автора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игинальность дизайнерского решения, наличие ясной, хорошо проработанной идеи эскиза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астерство и техника исполнения, уникальность и оригинальность идеи, художественного замысла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удожественно-эстетическое впечатление, отсутствие в художественном решении агрессивных и отрицательных знач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Эскиз не должен содержать скрытой реклам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/>
      </w:pPr>
      <w:r>
        <w:rPr>
          <w:bCs/>
          <w:sz w:val="28"/>
          <w:szCs w:val="28"/>
        </w:rPr>
        <w:t xml:space="preserve">Подведение итогов Конкурса и награждение </w:t>
      </w:r>
    </w:p>
    <w:p>
      <w:pPr>
        <w:pStyle w:val="Normal"/>
        <w:shd w:fill="FFFFFF" w:val="clear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 По результатам Конкурса участникам выдаются дипломы участников. Победитель награждается дипломом победителя конкурса и ценным подарком.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6.2. Комиссия оценивает конкурсные работы по 10-балльной системе по каждому из критериев оценки эскизов. Итоговая оценка работ каждого участника формируется путем суммирования оценок всех членов жюри по всем критериям. Победитель определяется по наибольшему количеству набранных баллов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6.3. Работа победителя Конкурса подлежит воплощению на открытой местности специализированными организациями. Организаторы конкурса оставляют за собой право корректировки и доработки эскиза, а также изменения предполагаемого места размещения граффит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4. Решение Комиссии оформляется протоколом и не подлежит пересмотру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5. О результатах Конкурса участников информирует Комисс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ительные положения</w:t>
      </w:r>
    </w:p>
    <w:p>
      <w:pPr>
        <w:pStyle w:val="Normal"/>
        <w:shd w:fill="FFFFFF" w:val="clear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ab/>
        <w:t xml:space="preserve">7.1. Настоящее Положение вступает в силу с момента его утверждения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>7.2. Положение и информация о Конкурсе размещаются на официальном сайте администрации http://www.novotroitsk.or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ru, а также в городских средствах массовой информаци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дседатель комитета по делам молодежи</w:t>
      </w:r>
    </w:p>
    <w:p>
      <w:pPr>
        <w:pStyle w:val="TextBody"/>
        <w:rPr/>
      </w:pPr>
      <w:r>
        <w:rPr/>
        <w:t>администрации муниципального  образования</w:t>
      </w:r>
    </w:p>
    <w:p>
      <w:pPr>
        <w:pStyle w:val="TextBody"/>
        <w:rPr/>
      </w:pPr>
      <w:r>
        <w:rPr/>
        <w:t>город Новотроицк</w:t>
        <w:tab/>
        <w:tab/>
        <w:tab/>
        <w:tab/>
        <w:tab/>
        <w:tab/>
        <w:tab/>
        <w:t xml:space="preserve">       С.З. Боцевичус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962" w:right="-82" w:hanging="0"/>
        <w:rPr/>
      </w:pPr>
      <w:r>
        <w:rPr/>
        <w:t xml:space="preserve">Приложение </w:t>
      </w:r>
    </w:p>
    <w:p>
      <w:pPr>
        <w:pStyle w:val="TextBody"/>
        <w:ind w:left="4962" w:right="-82" w:hanging="0"/>
        <w:rPr/>
      </w:pPr>
      <w:r>
        <w:rPr/>
        <w:t xml:space="preserve">к Положению о проведении </w:t>
      </w:r>
    </w:p>
    <w:p>
      <w:pPr>
        <w:pStyle w:val="TextBody"/>
        <w:ind w:left="4962" w:right="-82" w:hanging="0"/>
        <w:rPr/>
      </w:pPr>
      <w:r>
        <w:rPr/>
        <w:t>городского конкурса эскизов граффити «Твой яркий город - 2018»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ЯВКА</w:t>
      </w:r>
    </w:p>
    <w:p>
      <w:pPr>
        <w:pStyle w:val="TextBody"/>
        <w:jc w:val="center"/>
        <w:rPr/>
      </w:pPr>
      <w:r>
        <w:rPr/>
        <w:t>на участие в городском конкурсе эскизов граффити «Твой яркий город»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5264"/>
      </w:tblGrid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вание конкурсной работы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едполагаемое место, архитектурное строение для размещения граффити в случае его реализации (по возможности с приложением фотографии)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.И.О. конкурсанта (полностью)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ата рождения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сто учебы / работы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нтактный телефон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ата предоставления заявки и конкурсной работы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дпись конкурсанта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Работу принял: __________________________ Дата: 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128645</wp:posOffset>
                </wp:positionH>
                <wp:positionV relativeFrom="paragraph">
                  <wp:posOffset>55245</wp:posOffset>
                </wp:positionV>
                <wp:extent cx="2800985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98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1"/>
                            </w:tblGrid>
                            <w:tr>
                              <w:trPr/>
                              <w:tc>
                                <w:tcPr>
                                  <w:tcW w:w="44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8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815" w:leader="none"/>
                                      <w:tab w:val="right" w:pos="9312" w:leader="none"/>
                                    </w:tabs>
                                    <w:ind w:right="-82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2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52" w:leader="none"/>
                                    </w:tabs>
                                    <w:ind w:right="-82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город Новотроиц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52" w:leader="none"/>
                                    </w:tabs>
                                    <w:ind w:right="-82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01.08.2018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>1238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5pt;height:80.5pt;mso-wrap-distance-left:9pt;mso-wrap-distance-right:9pt;mso-wrap-distance-top:0pt;mso-wrap-distance-bottom:0pt;margin-top:4.35pt;mso-position-vertical-relative:text;margin-left:246.35pt;mso-position-horizontal-relative:margin">
                <v:fill opacity="0f"/>
                <v:textbox inset="0in,0in,0in,0in">
                  <w:txbxContent>
                    <w:tbl>
                      <w:tblPr>
                        <w:tblW w:w="44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1"/>
                      </w:tblGrid>
                      <w:tr>
                        <w:trPr/>
                        <w:tc>
                          <w:tcPr>
                            <w:tcW w:w="4411" w:type="dxa"/>
                            <w:tcBorders/>
                          </w:tcPr>
                          <w:p>
                            <w:pPr>
                              <w:pStyle w:val="Normal"/>
                              <w:ind w:right="-82" w:hanging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15" w:leader="none"/>
                                <w:tab w:val="right" w:pos="9312" w:leader="none"/>
                              </w:tabs>
                              <w:ind w:right="-82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ind w:right="-82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52" w:leader="none"/>
                              </w:tabs>
                              <w:ind w:right="-82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52" w:leader="none"/>
                              </w:tabs>
                              <w:ind w:right="-82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01.08.2018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1238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9"/>
          <w:tab w:val="left" w:pos="900" w:leader="none"/>
        </w:tabs>
        <w:jc w:val="center"/>
        <w:rPr/>
      </w:pPr>
      <w:r>
        <w:rPr>
          <w:color w:val="000000"/>
          <w:sz w:val="28"/>
          <w:szCs w:val="28"/>
        </w:rPr>
        <w:t>о комиссии по проведению городского конкурса эскизов граффити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вой яркий город - 2018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ind w:left="0" w:right="0" w:hanging="0"/>
        <w:jc w:val="center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Комиссия </w:t>
      </w:r>
      <w:r>
        <w:rPr>
          <w:color w:val="000000"/>
          <w:sz w:val="28"/>
          <w:szCs w:val="28"/>
        </w:rPr>
        <w:t xml:space="preserve">по проведению городского конкурса эскизов граффити «Твой яркий город 2018» (далее – Комиссия) </w:t>
      </w:r>
      <w:r>
        <w:rPr>
          <w:sz w:val="28"/>
          <w:szCs w:val="28"/>
        </w:rPr>
        <w:t xml:space="preserve">создается постановлением администрации муниципального образования город Новотроицк на весь период проведения городского </w:t>
      </w:r>
      <w:r>
        <w:rPr>
          <w:color w:val="000000"/>
          <w:sz w:val="28"/>
          <w:szCs w:val="28"/>
        </w:rPr>
        <w:t>конкурса эскизов граффити «Твой яркий город - 2018» (далее – Конкурс).</w:t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оставе 10 человек состоит из председателя Комиссии и членов Комиссии из числа муниципальных служащих, представителей  общественных организаций (по согласованию), является совещательным органом, осуществляет подготовку и проведение Конкурса, а также определяет победителя Конкурса.</w:t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Комиссия в своей деятельности руководствуется законодательством Российской Федерации и Оренбургской области, Уставом муниципального образования город Новотроицк Оренбургской области, а также настоящим Положением.</w:t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right="0" w:hanging="0"/>
        <w:jc w:val="center"/>
        <w:rPr>
          <w:szCs w:val="28"/>
        </w:rPr>
      </w:pPr>
      <w:r>
        <w:rPr>
          <w:szCs w:val="28"/>
        </w:rPr>
        <w:t>2. Полномочия Комисс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омиссия:</w:t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роведение конкурса;</w:t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поступившие от участников Конкурса заявки;</w:t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роверку поступивших заявок на соответствие условиям участия в конкурсе согласно положению конкурса;</w:t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тбор лучших эскизов граффити;</w:t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обедителя Конкурса;</w:t>
      </w:r>
    </w:p>
    <w:p>
      <w:pPr>
        <w:pStyle w:val="Tekstob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передает результаты Конкурса для опубликования на официальном сайте Организатора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ovotroits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r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, а также в городской газете «Гвардеец труда»</w:t>
      </w:r>
      <w:r>
        <w:rPr>
          <w:sz w:val="28"/>
          <w:szCs w:val="28"/>
        </w:rPr>
        <w:t>;</w:t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награждение победителей Конкурса.</w:t>
      </w:r>
    </w:p>
    <w:p>
      <w:pPr>
        <w:pStyle w:val="Normal"/>
        <w:tabs>
          <w:tab w:val="clear" w:pos="709"/>
          <w:tab w:val="left" w:pos="2820" w:leader="none"/>
        </w:tabs>
        <w:rPr/>
      </w:pPr>
      <w:r>
        <w:rPr/>
        <w:tab/>
      </w:r>
    </w:p>
    <w:p>
      <w:pPr>
        <w:pStyle w:val="Heading4"/>
        <w:ind w:left="0" w:right="0" w:hanging="0"/>
        <w:jc w:val="center"/>
        <w:rPr>
          <w:szCs w:val="28"/>
        </w:rPr>
      </w:pPr>
      <w:r>
        <w:rPr>
          <w:szCs w:val="28"/>
        </w:rPr>
        <w:t>3. Порядок работы комисс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рганизует заседание Комиссии по рассмотрению поступивших от Участников Конкурса заявок и отбору лучших эскизов граффити в соответствии с номинациями Конкурса.</w:t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Направляет в отдел по связям с общественностью администрации муниципального образования город Новотроицк протокол заседания Комиссии, в котором определены лучшие эскизы граффити в соответствии с номинациями Конкурса.</w:t>
      </w:r>
    </w:p>
    <w:p>
      <w:pPr>
        <w:pStyle w:val="Tekstob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Организует заседание Комиссии по определению победителя Конкурса.</w:t>
      </w:r>
    </w:p>
    <w:p>
      <w:pPr>
        <w:pStyle w:val="Tekstob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4. Направляет </w:t>
      </w:r>
      <w:r>
        <w:rPr>
          <w:sz w:val="28"/>
          <w:szCs w:val="28"/>
        </w:rPr>
        <w:t>итоги Конкурса</w:t>
      </w:r>
      <w:r>
        <w:rPr>
          <w:color w:val="000000"/>
          <w:sz w:val="28"/>
          <w:szCs w:val="28"/>
        </w:rPr>
        <w:t xml:space="preserve"> в </w:t>
      </w:r>
      <w:r>
        <w:rPr>
          <w:sz w:val="28"/>
          <w:szCs w:val="28"/>
        </w:rPr>
        <w:t>отдел по связям с общественностью администрации муниципального образования город Новотроицк</w:t>
      </w:r>
      <w:r>
        <w:rPr>
          <w:color w:val="000000"/>
          <w:sz w:val="28"/>
          <w:szCs w:val="28"/>
        </w:rPr>
        <w:t xml:space="preserve"> для </w:t>
      </w:r>
      <w:r>
        <w:rPr>
          <w:sz w:val="28"/>
          <w:szCs w:val="28"/>
        </w:rPr>
        <w:t xml:space="preserve">опубликования на официальном сайте организатора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ovotroits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r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в сети «Интернет», а также в городской газете «Гвардеец труда»</w:t>
      </w:r>
      <w:r>
        <w:rPr>
          <w:sz w:val="28"/>
          <w:szCs w:val="28"/>
        </w:rPr>
        <w:t>.</w:t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Комиссия несет ответственность за соответствие принятых решений действующему законодательству.</w:t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Комиссия принимает решение простым большинством голосов членов Комиссии, участвующих в заседании. </w:t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считается правомочным, если в нем участвовало не менее 2/3 членов Комиссии.</w:t>
      </w:r>
    </w:p>
    <w:p>
      <w:pPr>
        <w:pStyle w:val="Tekstob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В отсутствие председателя Комиссии его полномочия выполняет заместитель председателя.</w:t>
      </w:r>
      <w:r>
        <w:rPr/>
        <w:t xml:space="preserve"> </w:t>
      </w:r>
      <w:r>
        <w:rPr>
          <w:sz w:val="28"/>
          <w:szCs w:val="28"/>
        </w:rPr>
        <w:t xml:space="preserve">В случае одновременного отсутствия на заседании вышеуказанных председателя и заместителя председателя Комиссии функции председателя исполняет член Комиссии, который избирается простым большинством голосов из числа присутствующих на заседании членов Комиссии, что фиксируется в протоколе заседания. </w:t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Результаты заседания Комиссии по отбору лучших эскизов граффити в соответствии с номинациями Конкурса оформляется соответствующим протоколом, подписанным всеми присутствующими на заседании членами Комиссии. </w:t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заседания Комиссии по определению победителя Конкурса оформляется соответствующим протоколом, подписанным всеми присутствующими на заседании членами Комиссии и опубликовываются отделом по связям с общественностью администрации муниципального образования город Новотроицк на официальном сайте Организатора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ovotroits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r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в сети «Интернет», а также в городской газете «Гвардеец труда».</w:t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осуществляют свою деятельность на безвозмездной основе.</w:t>
      </w:r>
    </w:p>
    <w:p>
      <w:pPr>
        <w:pStyle w:val="Tekstob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 Изменения и дополнения к настоящему Положению утверждаются постановлением администрации муниципального образования город Новотроицк.</w:t>
      </w:r>
    </w:p>
    <w:p>
      <w:pPr>
        <w:pStyle w:val="Normal"/>
        <w:tabs>
          <w:tab w:val="clear" w:pos="709"/>
          <w:tab w:val="left" w:pos="510" w:leader="none"/>
          <w:tab w:val="left" w:pos="725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</w:p>
    <w:p>
      <w:pPr>
        <w:pStyle w:val="TextBody"/>
        <w:rPr/>
      </w:pPr>
      <w:r>
        <w:rPr/>
        <w:t>Председатель комитета по делам молодежи</w:t>
      </w:r>
    </w:p>
    <w:p>
      <w:pPr>
        <w:pStyle w:val="TextBody"/>
        <w:rPr/>
      </w:pPr>
      <w:r>
        <w:rPr/>
        <w:t>администрации муниципального  образования</w:t>
      </w:r>
    </w:p>
    <w:p>
      <w:pPr>
        <w:pStyle w:val="TextBody"/>
        <w:rPr/>
      </w:pPr>
      <w:r>
        <w:rPr/>
        <w:t>город Новотроицк</w:t>
        <w:tab/>
        <w:tab/>
        <w:tab/>
        <w:tab/>
        <w:tab/>
        <w:tab/>
        <w:tab/>
        <w:t xml:space="preserve">       С.З. Боцевичус</w:t>
      </w:r>
    </w:p>
    <w:tbl>
      <w:tblPr>
        <w:tblW w:w="424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</w:tblGrid>
      <w:tr>
        <w:trPr/>
        <w:tc>
          <w:tcPr>
            <w:tcW w:w="4240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color w:val="000000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right="-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right="-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го образования                       </w:t>
            </w:r>
          </w:p>
          <w:p>
            <w:pPr>
              <w:pStyle w:val="Normal"/>
              <w:tabs>
                <w:tab w:val="clear" w:pos="709"/>
                <w:tab w:val="left" w:pos="652" w:leader="none"/>
              </w:tabs>
              <w:ind w:right="-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tabs>
                <w:tab w:val="clear" w:pos="709"/>
                <w:tab w:val="left" w:pos="652" w:leader="none"/>
              </w:tabs>
              <w:ind w:right="-8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от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01.08.2018 </w:t>
            </w:r>
            <w:r>
              <w:rPr>
                <w:color w:val="000000"/>
                <w:sz w:val="28"/>
                <w:szCs w:val="28"/>
              </w:rPr>
              <w:t xml:space="preserve"> №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1238-п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став комисси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ведению городского конкурса эскизов граффити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вой яркий город - 2018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6201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</w:t>
              <w:softHyphen/>
              <w:t>ниципального образования город Новотроицк по социальным вопросам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директор ООО «Южно-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льская Горно-перерабатывающая Компания» (по согласованию)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комитета по делам молодежи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делам молодежи администрации муниципального образования го</w:t>
              <w:softHyphen/>
              <w:t>род Новотроицк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культуре администрации муниципального образования город Новотроицк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физической культуре, спорту и туризму админист</w:t>
              <w:softHyphen/>
              <w:t>рации муниципального образования город Новотроицк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образования администрации муниципального образования город Новотроицк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связям с общественностью администрации муниципального образования город Новотроицк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 архитектуры и градостроительства администрации муници</w:t>
              <w:softHyphen/>
              <w:t>пального образования город Новотроицк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строительству, транспорту, дорожному и коммунальному хозяйству администрации муниципального образования город Новотроицк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дседатель комитета по делам молодежи</w:t>
      </w:r>
    </w:p>
    <w:p>
      <w:pPr>
        <w:pStyle w:val="TextBody"/>
        <w:rPr/>
      </w:pPr>
      <w:r>
        <w:rPr/>
        <w:t>администрации муниципального  образования</w:t>
      </w:r>
    </w:p>
    <w:p>
      <w:pPr>
        <w:pStyle w:val="TextBody"/>
        <w:rPr/>
      </w:pPr>
      <w:r>
        <w:rPr/>
        <w:t>город Новотроицк</w:t>
        <w:tab/>
        <w:tab/>
        <w:tab/>
        <w:tab/>
        <w:tab/>
        <w:tab/>
        <w:tab/>
        <w:t xml:space="preserve">       С.З. Боцевичус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35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73"/>
        </w:tabs>
        <w:ind w:left="1273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485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82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right="-82"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ekstob">
    <w:name w:val="tekstob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12:00Z</dcterms:created>
  <dc:creator>User</dc:creator>
  <dc:description/>
  <cp:keywords/>
  <dc:language>en-US</dc:language>
  <cp:lastModifiedBy>Пользователь</cp:lastModifiedBy>
  <cp:lastPrinted>2018-08-06T10:30:00Z</cp:lastPrinted>
  <dcterms:modified xsi:type="dcterms:W3CDTF">2018-08-13T03:38:00Z</dcterms:modified>
  <cp:revision>15</cp:revision>
  <dc:subject/>
  <dc:title>                       </dc:title>
</cp:coreProperties>
</file>