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657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42.1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07.2018</w:t>
        <w:tab/>
        <w:tab/>
        <w:t xml:space="preserve">            г. Новотроицк</w:t>
        <w:tab/>
        <w:tab/>
        <w:tab/>
        <w:tab/>
        <w:t xml:space="preserve">           № 1142-п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, содержащего в своём составе проект межевания территории для строительства объездной дороги на территории муниципального образования город Новотроицк и ограниченной с севера и юга, с востока и запада дорогами местного значения.</w:t>
      </w:r>
    </w:p>
    <w:p>
      <w:pPr>
        <w:pStyle w:val="Normal"/>
        <w:spacing w:lineRule="auto" w: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заявления генерального директора общества с ограниченной ответственностью «Южно-уральская Горно-перерабатывающая Компания» Морозова К.М. о подготовке проекта планировки территории, содержащего в своём составе проект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№ 131-ФЗ «Об общих принципах организации местного самоуправления в Российской Федерации», пункта 4 части 3 статьи 8, статьи 42, частей 1, 8 статьи 45,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страции муниципального образования город Новотроицк (Грачев В.Б.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1. Организовать подготовку проекта планировки территории, содержащего в своём составе проект межевания территории, входящей в состав территории муниципального образования город Новотроицк и ограниченной с севера и юга землями муниципального образования город Новотроицк, с востока и запада дорогами местного значения, для строительства объездной дороги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1.2.    Подготовить и выдать обществу с ограниченной ответственностью «Южно-уральская Горно-перерабатывающая Компания» техническое задание на подготовку проекта планировки территории, содержащего в своём составе проект межевания территории в срок до 25 июля 2018 года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  Организовать учет предложений физических и юридических лиц о порядке, сроках подготовки и содержаний документации по планировке территории в срок до 25 августа 2018 года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2.      Установить место подачи предложений физических и юридических лиц о порядке, сроках подготовки и содержании документации по планировке территории – здание администрации муниципального образования город Новотроицк по адресу: ул. Советская, 80, кабинет № 62. Контактный телефон: 62 09 38. Время подачи – с понедельника по четверг с 8.00 до 12.00 и с 13.00 до 17.00, в пятницу с 8.00 до 12.00 и с 13.00 до 16.00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  Рекомендовать обществу с ограниченной ответственностью «Южно-уральская Горно-перерабатывающая Компания» (Морозову К.М.)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 Осуществить подготовку проекта планировки территории, содержащего в своём составе проект межевания территории, с севера и юга землями муниципального образования город Новотроицк, с востока и запада дорогами местного значения, для строительства объездной дороги, с учетом требований нормативов градостроительного проектирования, градострои-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   После подготовки проекта планировки территории, содержащего в своём составе проект межевания территории представить его для проверки и вынесения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администрации мцниципального образования город Новотроицк от 24.04.2017 № 615-п «О подготовке проекта планировки территории» считать утратившим силу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5. 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азете «Гвардеец труда» и разместить на официальном сайте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b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 Контроль за исполнением настоящего постановления возложить на исполняющего полномочия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  Постановление вступает в силу со дня подписания, а в части, касающейся прав и свобод неопределенного круг лиц, – со дня опубликования в газете «Гвардеец труда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6180" cy="529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41.7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43:00Z</dcterms:created>
  <dc:creator>User</dc:creator>
  <dc:description/>
  <cp:keywords/>
  <dc:language>en-US</dc:language>
  <cp:lastModifiedBy>Пользователь</cp:lastModifiedBy>
  <cp:lastPrinted>2018-07-16T11:41:00Z</cp:lastPrinted>
  <dcterms:modified xsi:type="dcterms:W3CDTF">2018-07-18T05:30:00Z</dcterms:modified>
  <cp:revision>9</cp:revision>
  <dc:subject/>
  <dc:title> </dc:title>
</cp:coreProperties>
</file>