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03.07.2018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                       № </w:t>
      </w:r>
      <w:r>
        <w:rPr>
          <w:sz w:val="27"/>
          <w:szCs w:val="27"/>
          <w:u w:val="single"/>
        </w:rPr>
        <w:t>1053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9.09.2014 № 15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Внести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    (далее –  Программа)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Объем средств, необходимых для финансирования Программы (прогнозно), составляет –  114 370, 400 тыс. рублей, в том числе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5 год –   1 100,000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6 год – 24 818,551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7 год – 21 542,749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8 год – 22 957,70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9 год – 21 975,70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20 год – 21 975,70000 тыс. руб.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 Приложение 3 к Программе «Ресурсное обеспечение 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Д.В. Буфет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sub_1300"/>
      <w:bookmarkStart w:id="1" w:name="sub_1300"/>
      <w:bookmarkEnd w:id="1"/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/>
      </w:pPr>
      <w:r>
        <w:rPr>
          <w:sz w:val="28"/>
          <w:szCs w:val="28"/>
          <w:lang w:eastAsia="en-US"/>
        </w:rPr>
        <w:t>Разослано: </w:t>
      </w:r>
      <w:r>
        <w:rPr>
          <w:sz w:val="28"/>
          <w:szCs w:val="28"/>
        </w:rPr>
        <w:t>Рузановой Т.А., ФУ, ЭО, ОБУиО МКУ «АХЦ МО г. Новотроицк», ОСРиТО, ОСО, в дело.</w:t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С.Е. Энглас 676530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851" w:gutter="0" w:header="454" w:top="851" w:footer="28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>10</w:t>
      </w:r>
      <w:r>
        <w:rPr/>
        <w:t xml:space="preserve"> экз.</w:t>
      </w:r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Приложение №1  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03.07.201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01-01-09-1053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Приложение № 1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141"/>
        <w:gridCol w:w="1276"/>
        <w:gridCol w:w="851"/>
        <w:gridCol w:w="992"/>
        <w:gridCol w:w="992"/>
        <w:gridCol w:w="992"/>
        <w:gridCol w:w="993"/>
        <w:gridCol w:w="9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3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ленов семей погибших военнослужащих, получивших материальную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 xml:space="preserve">Число ветеранов, инвалидов, людей, оказавшихся в трудной жизненной ситуации, для решения вопросов которых направлены субсидии социально ориентированными некоммерческими организац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аждан, получивших меры социальной поддержки при приобретении коммунальных услуг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Число муниципальных служащих, получивших пенсию за выслугу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несенной в единую государственную систему социального обеспечения  информации о  количестве муниципальных служащих, получивших пенсию за выслугу лет, в запланированном периоде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8"/>
                <w:szCs w:val="28"/>
              </w:rPr>
              <w:t xml:space="preserve">отдельных категорий граждан, </w:t>
            </w:r>
            <w:r>
              <w:rPr>
                <w:sz w:val="28"/>
                <w:szCs w:val="28"/>
              </w:rPr>
              <w:t xml:space="preserve"> обеспеченных жильем за счет субвенций из областного  и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ногодетных семей, участвующих в конкурсе «Лучшая многодетна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енщин, участвующих в городском конкурс женщин-матерей с тематическим названием  «Сердце Матери – сердце Отчизны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6" w:type="dxa"/>
        <w:jc w:val="left"/>
        <w:tblInd w:w="9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Приложение </w:t>
            </w:r>
            <w:r>
              <w:rPr>
                <w:bCs/>
                <w:lang w:val="ru-RU"/>
              </w:rPr>
              <w:t>№ 2</w:t>
            </w:r>
            <w:r>
              <w:rPr>
                <w:bCs/>
              </w:rPr>
              <w:t xml:space="preserve"> 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TextBodyIndent"/>
              <w:ind w:hanging="0"/>
              <w:jc w:val="left"/>
              <w:rPr>
                <w:bCs/>
                <w:u w:val="single"/>
                <w:lang w:val="ru-RU"/>
              </w:rPr>
            </w:pPr>
            <w:r>
              <w:rPr>
                <w:bCs/>
                <w:lang w:val="ru-RU"/>
              </w:rPr>
              <w:t xml:space="preserve">от </w:t>
            </w:r>
            <w:r>
              <w:rPr>
                <w:bCs/>
                <w:u w:val="single"/>
                <w:lang w:val="ru-RU"/>
              </w:rPr>
              <w:t>03.07.2018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u w:val="single"/>
                <w:lang w:val="ru-RU"/>
              </w:rPr>
              <w:t>01-01-09-1053</w:t>
            </w:r>
          </w:p>
          <w:p>
            <w:pPr>
              <w:pStyle w:val="TextBodyIndent"/>
              <w:jc w:val="left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Приложение № 3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 муниципальной программе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  <w:p>
            <w:pPr>
              <w:pStyle w:val="TextBodyIndent"/>
              <w:ind w:hanging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bookmarkStart w:id="2" w:name="sub_1300"/>
      <w:bookmarkEnd w:id="2"/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2835"/>
        <w:gridCol w:w="2693"/>
        <w:gridCol w:w="567"/>
        <w:gridCol w:w="567"/>
        <w:gridCol w:w="1276"/>
        <w:gridCol w:w="850"/>
        <w:gridCol w:w="851"/>
        <w:gridCol w:w="1134"/>
        <w:gridCol w:w="992"/>
        <w:gridCol w:w="992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114 370,40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0 293,3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both"/>
              <w:rPr>
                <w:color w:val="FF0000"/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818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 542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 95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 97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 975,700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Выплата ежемесячной  материальной помощи лицу, воспитавшему Героя Российской Федерации, погибшего при исполнении служебных обязанностей в мирно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24,234</w:t>
            </w:r>
          </w:p>
          <w:p>
            <w:pPr>
              <w:pStyle w:val="Normal"/>
              <w:ind w:left="-108" w:hanging="0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vertAlign w:val="superscript"/>
              </w:rPr>
              <w:t>24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5.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12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2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6 294,171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6 294,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4.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 460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013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273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273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273,3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 муниципальным служащ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8 444,100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8 444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3.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 631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101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503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60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603,5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64 077,1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4 3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/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12 3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</w:tr>
      <w:tr>
        <w:trPr>
          <w:trHeight w:val="2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   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sz w:val="28"/>
                <w:szCs w:val="28"/>
                <w:vertAlign w:val="superscript"/>
              </w:rPr>
              <w:t>Всего:</w:t>
            </w:r>
            <w:r>
              <w:rPr>
                <w:vertAlign w:val="superscript"/>
              </w:rPr>
              <w:t xml:space="preserve">   22 398,4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2 398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97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100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224,4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«Социальная поддержка граждан Оренбургской области» на 2014–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11 584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1 58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805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297,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32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vertAlign w:val="superscript"/>
              </w:rPr>
              <w:t>30 094,0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0 094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508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6.8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964,4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6 025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 15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 034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 910,2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5 491,845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 491,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35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030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72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4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42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3 558,01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 558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2.90341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70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7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7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72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 299,0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 299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2.90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2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 259,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1 259,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0,5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1 492,980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>:    1 492,98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31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31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7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7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440,8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  <w:r>
              <w:rPr>
                <w:vertAlign w:val="superscript"/>
              </w:rPr>
              <w:t xml:space="preserve">  440,8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0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мероприятий социа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  </w:t>
            </w:r>
            <w:r>
              <w:rPr>
                <w:rFonts w:cs="Times New Roman" w:ascii="Times New Roman" w:hAnsi="Times New Roman"/>
                <w:vertAlign w:val="superscript"/>
              </w:rPr>
              <w:t>38,95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8,95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8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конкурса «Лучшая многодетная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4,2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 14,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7.0.07.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городского конкурса  женщин -матерей с тематическим названием  «Сердце Матери – сердце Отчизны!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4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vertAlign w:val="superscript"/>
              </w:rPr>
              <w:t>2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7.0.07.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2:00Z</dcterms:created>
  <dc:creator>oks-ynovokova</dc:creator>
  <dc:description/>
  <dc:language>en-US</dc:language>
  <cp:lastModifiedBy>Пользователь</cp:lastModifiedBy>
  <cp:lastPrinted>2018-06-09T11:18:00Z</cp:lastPrinted>
  <dcterms:modified xsi:type="dcterms:W3CDTF">2018-07-12T06:52:00Z</dcterms:modified>
  <cp:revision>2</cp:revision>
  <dc:subject/>
  <dc:title>Приложение</dc:title>
</cp:coreProperties>
</file>