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18"/>
          <w:szCs w:val="18"/>
        </w:rPr>
      </w:pPr>
      <w:r>
        <w:rPr>
          <w:sz w:val="18"/>
          <w:szCs w:val="18"/>
          <w:u w:val="single"/>
        </w:rPr>
        <w:t>03.07.2018</w:t>
      </w:r>
      <w:r>
        <w:rPr>
          <w:sz w:val="18"/>
          <w:szCs w:val="18"/>
        </w:rPr>
        <w:t xml:space="preserve">                                     г. Новотроицк</w:t>
        <w:tab/>
        <w:t xml:space="preserve">                                   №  </w:t>
      </w:r>
      <w:r>
        <w:rPr>
          <w:sz w:val="18"/>
          <w:szCs w:val="18"/>
          <w:u w:val="single"/>
        </w:rPr>
        <w:t>1051-п</w:t>
      </w:r>
    </w:p>
    <w:tbl>
      <w:tblPr>
        <w:tblW w:w="686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</w:tblGrid>
      <w:tr>
        <w:trPr>
          <w:trHeight w:val="969" w:hRule="atLeast"/>
        </w:trPr>
        <w:tc>
          <w:tcPr>
            <w:tcW w:w="6862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986" w:hanging="17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здновании Дня металлурга в 2018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81" w:firstLine="720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8"/>
          <w:szCs w:val="28"/>
        </w:rPr>
        <w:t>В целях своевременной подготовки и организации празднования Дня металлурга в 2018 году, руководствуясь статьями  28, 38 Устава муниципального образования   город  Новотроицк Оренбургской области:</w:t>
      </w:r>
    </w:p>
    <w:p>
      <w:pPr>
        <w:pStyle w:val="2"/>
        <w:spacing w:lineRule="auto" w:line="240" w:before="0" w:after="0"/>
        <w:ind w:left="0" w:right="-81" w:firstLine="708"/>
        <w:rPr/>
      </w:pPr>
      <w:r>
        <w:rPr>
          <w:sz w:val="28"/>
          <w:szCs w:val="28"/>
        </w:rPr>
        <w:t>1. Празднование Дня металлурга провести  14 июля 2018 года:</w:t>
      </w:r>
    </w:p>
    <w:p>
      <w:pPr>
        <w:pStyle w:val="2"/>
        <w:spacing w:lineRule="auto" w:line="240" w:before="0" w:after="0"/>
        <w:ind w:left="0"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14 июля 2018 года провести  цикл  праздничных мероприятий, посвященных Дню металлурга, по утвержденному плану согласно приложению к постановлению. </w:t>
      </w:r>
    </w:p>
    <w:p>
      <w:pPr>
        <w:pStyle w:val="2"/>
        <w:spacing w:lineRule="auto" w:line="240" w:before="0" w:after="0"/>
        <w:ind w:left="0" w:right="-81" w:firstLine="720"/>
        <w:rPr/>
      </w:pPr>
      <w:r>
        <w:rPr>
          <w:sz w:val="28"/>
          <w:szCs w:val="28"/>
        </w:rPr>
        <w:t>2. Отделу      торговли      и     сельского      хозяйства      администрации муниципального образования город Новотроицк (Юдина У.В.):</w:t>
      </w:r>
    </w:p>
    <w:p>
      <w:pPr>
        <w:pStyle w:val="2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2.1. 14 июля 2018 года с 19.30 до 23.30 на площадке перед центральным входом стадиона «Металлург» организовать выездную торговлю, в том числе предоставить  торговые места цеху питания акционерного общества «Уральская Сталь».</w: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екомендовать предприятиям, осуществляющим реализацию алкогольной продукции в торговых точках в районе стадиона «Металлург», ограничить продажу алкогольных  напитков 14 июля 2018 года с  18.00 до 22.00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firstLine="720"/>
        <w:jc w:val="both"/>
        <w:rPr/>
      </w:pPr>
      <w:r>
        <w:rPr>
          <w:sz w:val="28"/>
          <w:szCs w:val="28"/>
        </w:rPr>
        <w:t>3. Рекомендовать  главному  врачу  государственного  автономного   учреждения здравоохранения «Больница скорой медицинской помощи» города Новотроицка Поветкину Д.Л. обеспечить 14 июля 2018 года усиленное дежурство экипажей «Скорая помощь» во время проведения праздничных культурно-массовых мероприятий, посвященных Дню металлурга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firstLine="720"/>
        <w:jc w:val="both"/>
        <w:rPr/>
      </w:pPr>
      <w:r>
        <w:rPr>
          <w:sz w:val="28"/>
          <w:szCs w:val="28"/>
        </w:rPr>
        <w:t xml:space="preserve">4. Рекомендовать отделу полиции № 3 межмуниципального управления     Министерства внутренних дел России «Орское» (Умаргалеев Р.Б.):            </w: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безопасность граждан и охрану правопорядка в местах  проведения праздничных культурно-массовых мероприятий 14 июля 2018 года (приложение к настоящему постановлению).</w: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14 июля 2018 года  запретить парковку личного  автотранспорта на площадке перед центральным входом на стадион «Металлург» с  17.00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firstLine="720"/>
        <w:jc w:val="both"/>
        <w:rPr/>
      </w:pPr>
      <w:r>
        <w:rPr>
          <w:sz w:val="28"/>
          <w:szCs w:val="28"/>
        </w:rPr>
        <w:t xml:space="preserve">5. Рекомендовать отделу  надзорной деятельности  и профилактической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hanging="0"/>
        <w:jc w:val="both"/>
        <w:rPr/>
      </w:pPr>
      <w:r>
        <w:rPr>
          <w:sz w:val="28"/>
          <w:szCs w:val="28"/>
        </w:rPr>
        <w:t>работы по городу   Орску  и   городу  Новотроицку Управления  надзорной деятельностью Главного Управления Министерства по чрезвычайным      ситуациям   России   по  Оренбургской  области (Пешков Е.Н.)  принять меры по обеспечению пожарной  безопасности в местах проведения  праздничных   культурно-массовых мероприятий 14 июля 2018 года.</w:t>
        <w:tab/>
      </w:r>
    </w:p>
    <w:p>
      <w:pPr>
        <w:pStyle w:val="2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6. Рекомендовать      обществу     с     ограниченной    ответственностью «Управление  коммунального  хозяйства»  (Ишутин А.К.):</w:t>
      </w:r>
    </w:p>
    <w:p>
      <w:pPr>
        <w:pStyle w:val="2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6.1. С  13 по 15  июля  2018 года  обеспечить  праздничное  оформление улицы Советской (включение в вечернее время световой иллюминации, смонтированной   вдоль  трамвайных  путей, вывешивание флажков по улицам Советской, Комарова, Мира, Зеленой, Железнодорожной, проспекту Металлургов).</w: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казать     содействие    в     подключении      электрооборудования, используемого     при    проведении    концертной   программы    с     участием звезд российской    эстрады  на  стадионе  «Металлург»  14 июля 2018 года, а также   в обеспечении  дежурства  электротехнического  персонала во  время проведения данного мероприятия.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6.3. Оказать содействие в установке мусорных контейнеров на стадионе «Металлург» 14 июля 2018 года согласно  заключенным  договорам  с акционерным обществом «Уральская Сталь».</w: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     обществу     с     ограниченной    ответственностью «Благоустройство»  (Коротыч А.С.) оказать содействие в уборке центральных улиц и площади Металлургов до и после проведения праздничных мероприятий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8. Отделу       по      связям      с      общественностью       администрации муниципального образования город Новотроицк (Абдрахимова А.Р.) организовать опубликование    настоящего     постановления    в    газете   «Гвардеец труда» и размещение на официальном сайте администрации муниципального образования  город 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 «Интернет».</w:t>
      </w:r>
    </w:p>
    <w:p>
      <w:pPr>
        <w:pStyle w:val="2"/>
        <w:tabs>
          <w:tab w:val="clear" w:pos="708"/>
          <w:tab w:val="left" w:pos="546" w:leader="none"/>
          <w:tab w:val="left" w:pos="910" w:leader="none"/>
        </w:tabs>
        <w:spacing w:lineRule="auto" w:line="240" w:before="0" w:after="0"/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 исполнением   данного   постановления    возложить  на исполняющего обязанности заместителя главы муниципального  образования   город Новотроицк по социальным вопросам Рузанову Т.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 w:before="0" w:after="0"/>
        <w:ind w:left="0" w:right="-81" w:firstLine="720"/>
        <w:jc w:val="both"/>
        <w:rPr/>
      </w:pPr>
      <w:r>
        <w:rPr>
          <w:sz w:val="28"/>
          <w:szCs w:val="28"/>
        </w:rPr>
        <w:t>10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Д.В. Буфетов                                                                             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40" w:right="-81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40" w:right="-81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40" w:right="-81" w:hanging="1440"/>
        <w:jc w:val="both"/>
        <w:rPr/>
      </w:pPr>
      <w:r>
        <w:rPr>
          <w:sz w:val="28"/>
          <w:szCs w:val="28"/>
        </w:rPr>
        <w:t>Разослано: Рузановой Т.А., ОСО, ОКХТиС, КпК, ОТиСХ, Ишутину А.К., Пешкову Е.Н., Умаргалееву Р.Б., Поветкину Д.Л., АО «Уральская Сталь», в дело.</w:t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В.А. Штарк   67 54 75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.С. Холод  64 01 03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экз.            </w:t>
      </w:r>
    </w:p>
    <w:p>
      <w:pPr>
        <w:pStyle w:val="Normal"/>
        <w:ind w:left="4248" w:right="-81" w:hanging="0"/>
        <w:rPr>
          <w:sz w:val="27"/>
          <w:szCs w:val="27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7"/>
          <w:szCs w:val="27"/>
        </w:rPr>
        <w:t xml:space="preserve">       </w:t>
      </w:r>
    </w:p>
    <w:p>
      <w:pPr>
        <w:pStyle w:val="Normal"/>
        <w:ind w:left="4248" w:right="-81" w:hanging="0"/>
        <w:rPr/>
      </w:pPr>
      <w:r>
        <w:rPr>
          <w:rFonts w:eastAsia="Times New Roman"/>
          <w:sz w:val="27"/>
          <w:szCs w:val="27"/>
        </w:rPr>
        <w:t xml:space="preserve">       </w:t>
      </w:r>
      <w:r>
        <w:rPr>
          <w:sz w:val="27"/>
          <w:szCs w:val="27"/>
        </w:rPr>
        <w:tab/>
      </w:r>
      <w:r>
        <w:rPr>
          <w:sz w:val="28"/>
          <w:szCs w:val="28"/>
        </w:rPr>
        <w:t xml:space="preserve">       Приложение 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постановлению администрации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3.07.2018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051-п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в рамках празднования</w:t>
      </w:r>
    </w:p>
    <w:p>
      <w:pPr>
        <w:pStyle w:val="Normal"/>
        <w:ind w:left="708" w:hanging="708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я металлурга 14 июля 2018 года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9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де-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ржественное собрание представителей трудового коллекти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Уральская Сталь», награждение лучших сотрудников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0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2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рительный зал МАУК «Дворец культуры металлург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>Шеина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часть и праздничный  концерт с участием звезд российской эстра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0.30 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ион «Металлург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й фейервер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ион «Металлург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культуре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545" w:hanging="0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   В.А. Штарк</w:t>
      </w:r>
      <w:r>
        <w:rPr>
          <w:sz w:val="27"/>
          <w:szCs w:val="27"/>
        </w:rPr>
        <w:t xml:space="preserve">   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4:00Z</dcterms:created>
  <dc:creator>Машбюро</dc:creator>
  <dc:description/>
  <cp:keywords/>
  <dc:language>en-US</dc:language>
  <cp:lastModifiedBy>123</cp:lastModifiedBy>
  <cp:lastPrinted>2018-07-03T14:14:00Z</cp:lastPrinted>
  <dcterms:modified xsi:type="dcterms:W3CDTF">2018-07-03T08:24:00Z</dcterms:modified>
  <cp:revision>2</cp:revision>
  <dc:subject/>
  <dc:title>ПРОЕКТ</dc:title>
</cp:coreProperties>
</file>