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6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0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08.04.2014  № 559-п «Об утверждении административного регламента предоставления муниципальной услуги «Информирование о проводимых на территории муниципального образования город Новотроицк мероприятиях по охране окружающей среды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ом прокуратуры                          г. Новотроицка,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</w:t>
      </w:r>
      <w:r>
        <w:rPr>
          <w:sz w:val="28"/>
          <w:szCs w:val="28"/>
        </w:rPr>
        <w:t>от 08.04.2014  № 559-п «Об утверждении административного регламента предоставления муниципальной услуги «Информирование о проводимых на территории муниципального образования город Новотроицк мероприятиях по охране окружающей среды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Глав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 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4. </w:t>
      </w:r>
      <w:r>
        <w:rPr>
          <w:sz w:val="28"/>
          <w:szCs w:val="28"/>
        </w:rPr>
        <w:t>Постановление  вступает в силу со дня его подписания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Разослано: ОКХТиС, ФУ, ЭО, ОСО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И. Сластенин 62-01-06 (2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В. Ребровская (2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24:00Z</dcterms:created>
  <dc:creator>1</dc:creator>
  <dc:description/>
  <cp:keywords/>
  <dc:language>en-US</dc:language>
  <cp:lastModifiedBy>Ребровская</cp:lastModifiedBy>
  <cp:lastPrinted>2018-07-02T08:17:00Z</cp:lastPrinted>
  <dcterms:modified xsi:type="dcterms:W3CDTF">2018-07-02T03:22:00Z</dcterms:modified>
  <cp:revision>11</cp:revision>
  <dc:subject/>
  <dc:title/>
</cp:coreProperties>
</file>