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6.2018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0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 Данилова А.В., зарегистрированного по адресу: Российская Федерация, Оренбургская область, г. Новотроицк, п. Аккермановка, ул. Архитектурная, д. № 7, о подготовке проекта планировки территории,           в целях обеспечения устойчивого развития территорий муниципального образования город Новотроицк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ул. Советской, с востока проездом, с юга дорогой местного значения, с запада пр. Комсомольским, для строительства спортивного комплекса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Данилову А.В. техническое  задание  на  подготовку  проекта  планировки территории в срок до 20 июн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июл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Данилову А.В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ул. Советской, с востока проездом, с юга дорогой местного значения, с запада  пр. Комсомольским, для строительства спортивного комплекс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</w:t>
      </w:r>
      <w:r>
        <w:rPr>
          <w:b w:val="false"/>
          <w:sz w:val="27"/>
          <w:szCs w:val="27"/>
          <w:lang w:val="ru-RU"/>
        </w:rPr>
        <w:t>Абдрахимова А.Р</w:t>
      </w:r>
      <w:r>
        <w:rPr>
          <w:b w:val="false"/>
          <w:sz w:val="27"/>
          <w:szCs w:val="27"/>
        </w:rPr>
        <w:t>.) 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>возложить на исполняющего обязанности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275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1.5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2:00Z</dcterms:created>
  <dc:creator>User</dc:creator>
  <dc:description/>
  <cp:keywords/>
  <dc:language>en-US</dc:language>
  <cp:lastModifiedBy>Пользователь</cp:lastModifiedBy>
  <cp:lastPrinted>2017-11-24T07:29:00Z</cp:lastPrinted>
  <dcterms:modified xsi:type="dcterms:W3CDTF">2018-06-27T07:50:00Z</dcterms:modified>
  <cp:revision>9</cp:revision>
  <dc:subject/>
  <dc:title> </dc:title>
</cp:coreProperties>
</file>