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1.2018           </w:t>
        <w:tab/>
        <w:tab/>
        <w:tab/>
        <w:t xml:space="preserve">    г. Новотроицк</w:t>
        <w:tab/>
        <w:tab/>
        <w:tab/>
        <w:t xml:space="preserve">          </w:t>
        <w:tab/>
        <w:t xml:space="preserve">   № 1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б утверждении перечня резервных помещений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sz w:val="27"/>
          <w:szCs w:val="27"/>
        </w:rPr>
        <w:t xml:space="preserve">для проведения голосования на выборах Президента </w:t>
      </w:r>
      <w:r>
        <w:rPr>
          <w:bCs/>
          <w:sz w:val="27"/>
          <w:szCs w:val="27"/>
        </w:rPr>
        <w:t xml:space="preserve">Российской Феде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18 марта 2018 года на территории муниципального образования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ind w:firstLine="708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 с  пунктом  2  ст. 19 Федерального  закона от 12.06.2002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города Новотроицка, руководствуясь статьями 28, 38 Устава муниципального образования город Новотроицк Оренбургской области: </w:t>
      </w:r>
    </w:p>
    <w:p>
      <w:pPr>
        <w:pStyle w:val="1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Утвердить перечень резервных помещений (далее – резервное помещение) для проведения голосования на выборах Президента Р</w:t>
      </w:r>
      <w:r>
        <w:rPr>
          <w:bCs/>
          <w:sz w:val="27"/>
          <w:szCs w:val="27"/>
        </w:rPr>
        <w:t xml:space="preserve">оссийской Федерации 18 марта 2018 года </w:t>
      </w:r>
      <w:r>
        <w:rPr>
          <w:sz w:val="27"/>
          <w:szCs w:val="27"/>
        </w:rPr>
        <w:t>на территории муниципального образования город Новотроицк (приложение № 1).</w:t>
      </w:r>
    </w:p>
    <w:p>
      <w:pPr>
        <w:pStyle w:val="11"/>
        <w:numPr>
          <w:ilvl w:val="0"/>
          <w:numId w:val="0"/>
        </w:numPr>
        <w:ind w:left="0" w:firstLine="709"/>
        <w:rPr/>
      </w:pPr>
      <w:r>
        <w:rPr>
          <w:sz w:val="27"/>
          <w:szCs w:val="27"/>
        </w:rPr>
        <w:t>2. Утвердить схему оборудования резервных помещений на базе пассажирского автобуса (приложение № 2).</w:t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sz w:val="27"/>
          <w:szCs w:val="27"/>
        </w:rPr>
        <w:tab/>
        <w:t xml:space="preserve">3. </w:t>
      </w:r>
      <w:r>
        <w:rPr>
          <w:spacing w:val="6"/>
          <w:sz w:val="27"/>
          <w:szCs w:val="27"/>
        </w:rPr>
        <w:t>Рекомендовать директору муниципального унитарного предприятия «Новотроицкий Городской Транспорт» (далее – МУП «НовГорТранс») Хомяку А.В.:</w:t>
      </w:r>
    </w:p>
    <w:p>
      <w:pPr>
        <w:pStyle w:val="1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ab/>
        <w:t>3.1. Выделить два пассажирских автобуса для организации резервных передвижных (мобильных) избирательных участков (резервных помещений), указанных в приложении № 1 к настоящему постановлению и  обеспечить их готовность на случай оперативного развертывания избирательных участков в день проведения выборов Президента Р</w:t>
      </w:r>
      <w:r>
        <w:rPr>
          <w:bCs/>
          <w:sz w:val="27"/>
          <w:szCs w:val="27"/>
        </w:rPr>
        <w:t>оссийской Федерации 18 марта 2018 года</w:t>
      </w:r>
      <w:r>
        <w:rPr>
          <w:sz w:val="27"/>
          <w:szCs w:val="27"/>
        </w:rPr>
        <w:t>.</w:t>
      </w:r>
    </w:p>
    <w:p>
      <w:pPr>
        <w:pStyle w:val="1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ab/>
        <w:t>3.2. По согласованию с территориальной избирательной комиссией города Новотроицка (Никонова А.В.) организовать дежурство транспортных средств 18 марта 2018 года;</w:t>
      </w:r>
    </w:p>
    <w:p>
      <w:pPr>
        <w:pStyle w:val="11"/>
        <w:numPr>
          <w:ilvl w:val="0"/>
          <w:numId w:val="0"/>
        </w:numPr>
        <w:ind w:left="0" w:firstLine="709"/>
        <w:rPr/>
      </w:pPr>
      <w:r>
        <w:rPr>
          <w:sz w:val="27"/>
          <w:szCs w:val="27"/>
        </w:rPr>
        <w:t>4. Начальнику управления образования администрации муниципального образования город Новотроицк Каревой Т.П. обеспечить готовность резервных помещений, указанных в приложении № 1 к настоящему постановлению, в случае оперативного развертывания избирательных участков в день проведения выборов Президента Р</w:t>
      </w:r>
      <w:r>
        <w:rPr>
          <w:bCs/>
          <w:sz w:val="27"/>
          <w:szCs w:val="27"/>
        </w:rPr>
        <w:t>оссийской Федерации 18 марта 2018 года</w:t>
      </w:r>
      <w:r>
        <w:rPr>
          <w:sz w:val="27"/>
          <w:szCs w:val="27"/>
        </w:rPr>
        <w:t xml:space="preserve">. </w:t>
      </w:r>
    </w:p>
    <w:p>
      <w:pPr>
        <w:pStyle w:val="1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ab/>
        <w:t>При необходимости обеспечить гражданам беспрепятственный доступ  в резервные помещения  с 8.00 до 20.00.</w:t>
      </w:r>
    </w:p>
    <w:p>
      <w:pPr>
        <w:pStyle w:val="11"/>
        <w:numPr>
          <w:ilvl w:val="0"/>
          <w:numId w:val="0"/>
        </w:numPr>
        <w:ind w:left="0" w:firstLine="709"/>
        <w:rPr/>
      </w:pPr>
      <w:r>
        <w:rPr>
          <w:sz w:val="27"/>
          <w:szCs w:val="27"/>
        </w:rPr>
        <w:t>5. Рекомендовать директору муниципального автономного учреждения культуры «Молодёжный центр» Щербакову С.В. обеспечить готовность резервных помещений, указанных в приложении № 1 к настоящему постановлению, на случай оперативного развертывания избирательных участков в день проведения выборов Президента Р</w:t>
      </w:r>
      <w:r>
        <w:rPr>
          <w:bCs/>
          <w:sz w:val="27"/>
          <w:szCs w:val="27"/>
        </w:rPr>
        <w:t>оссийской Федерации 18 марта 2018 года</w:t>
      </w:r>
      <w:r>
        <w:rPr>
          <w:sz w:val="27"/>
          <w:szCs w:val="27"/>
        </w:rPr>
        <w:t xml:space="preserve">.  </w:t>
      </w:r>
    </w:p>
    <w:p>
      <w:pPr>
        <w:pStyle w:val="1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6. Рекомендовать председателю территориальной  избирательной комиссии г. Новотроицка Никоновой А.В., в случае возникновения чрезвычайных ситуаций в день проведения  выборов  Президента  Р</w:t>
      </w:r>
      <w:r>
        <w:rPr>
          <w:bCs/>
          <w:sz w:val="27"/>
          <w:szCs w:val="27"/>
        </w:rPr>
        <w:t>оссийской  Федерации 18 марта 2018 года</w:t>
      </w:r>
      <w:r>
        <w:rPr>
          <w:sz w:val="27"/>
          <w:szCs w:val="27"/>
        </w:rPr>
        <w:t>, взаимодействуя с председателями участковых избирательных комиссий г. Новотроицка, обеспечить перемещение избирательных участков на новое место.</w:t>
      </w:r>
    </w:p>
    <w:p>
      <w:pPr>
        <w:pStyle w:val="1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ab/>
        <w:t>7. Начальнику отдела гражданской защиты администрации муниципального образования город Новотроицк Безбородову Н.В., при  возникновении чрезвычайных ситуаций в день проведения выборов Президента Р</w:t>
      </w:r>
      <w:r>
        <w:rPr>
          <w:bCs/>
          <w:sz w:val="27"/>
          <w:szCs w:val="27"/>
        </w:rPr>
        <w:t xml:space="preserve">оссийской Федерации 18 марта 2018 года, </w:t>
      </w:r>
      <w:r>
        <w:rPr>
          <w:sz w:val="27"/>
          <w:szCs w:val="27"/>
        </w:rPr>
        <w:t xml:space="preserve"> координировать действия всех служб.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ab/>
        <w:t xml:space="preserve">8. Признать    утратившим    силу    </w:t>
      </w:r>
      <w:r>
        <w:rPr>
          <w:sz w:val="27"/>
          <w:szCs w:val="27"/>
        </w:rPr>
        <w:t xml:space="preserve">постановление     администрации муниципального образования город Новотроицк  от 12.01.2018 № 19-п «Об утверждении перечня резервных помещений для проведения голосования на выборах Президента </w:t>
      </w:r>
      <w:r>
        <w:rPr>
          <w:bCs/>
          <w:sz w:val="27"/>
          <w:szCs w:val="27"/>
        </w:rPr>
        <w:t xml:space="preserve">Российской Федерации </w:t>
      </w:r>
      <w:r>
        <w:rPr>
          <w:sz w:val="27"/>
          <w:szCs w:val="27"/>
        </w:rPr>
        <w:t>18 марта 2018 года на территории муниципального образования город Новотроицк».</w:t>
      </w:r>
    </w:p>
    <w:p>
      <w:pPr>
        <w:pStyle w:val="1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9. </w:t>
      </w:r>
      <w:r>
        <w:rPr>
          <w:bCs/>
          <w:color w:val="000000"/>
          <w:sz w:val="27"/>
          <w:szCs w:val="27"/>
        </w:rPr>
        <w:t xml:space="preserve">Отделу   по   связям    с    общественностью    администрации муниципального образования город Новотроицк обеспечить 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 </w:t>
      </w:r>
    </w:p>
    <w:p>
      <w:pPr>
        <w:pStyle w:val="Normal"/>
        <w:jc w:val="both"/>
        <w:rPr/>
      </w:pPr>
      <w:r>
        <w:rPr>
          <w:bCs/>
          <w:color w:val="000000"/>
          <w:sz w:val="27"/>
          <w:szCs w:val="27"/>
        </w:rPr>
        <w:t xml:space="preserve">          </w:t>
      </w:r>
      <w:r>
        <w:rPr>
          <w:bCs/>
          <w:color w:val="000000"/>
          <w:sz w:val="27"/>
          <w:szCs w:val="27"/>
        </w:rPr>
        <w:t xml:space="preserve">10. </w:t>
      </w:r>
      <w:r>
        <w:rPr>
          <w:sz w:val="27"/>
          <w:szCs w:val="27"/>
        </w:rPr>
        <w:t xml:space="preserve">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руководителя аппарата Мацвая Ю.Н. </w:t>
      </w:r>
      <w:r>
        <w:rPr>
          <w:bCs/>
          <w:color w:val="000000"/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bCs/>
          <w:color w:val="000000"/>
          <w:sz w:val="27"/>
          <w:szCs w:val="27"/>
        </w:rPr>
        <w:tab/>
        <w:t>11. Постановление вступает в силу со дня его подписания.</w:t>
      </w:r>
      <w:r>
        <w:rPr>
          <w:bCs/>
          <w:color w:val="FF0000"/>
          <w:sz w:val="27"/>
          <w:szCs w:val="27"/>
        </w:rPr>
        <w:t xml:space="preserve"> </w:t>
      </w:r>
    </w:p>
    <w:p>
      <w:pPr>
        <w:pStyle w:val="Normal"/>
        <w:jc w:val="both"/>
        <w:rPr>
          <w:bCs/>
          <w:color w:val="FF0000"/>
          <w:sz w:val="27"/>
          <w:szCs w:val="27"/>
        </w:rPr>
      </w:pPr>
      <w:r>
        <w:rPr>
          <w:bCs/>
          <w:color w:val="FF0000"/>
          <w:sz w:val="27"/>
          <w:szCs w:val="27"/>
        </w:rPr>
      </w:r>
    </w:p>
    <w:p>
      <w:pPr>
        <w:pStyle w:val="11"/>
        <w:numPr>
          <w:ilvl w:val="0"/>
          <w:numId w:val="0"/>
        </w:numPr>
        <w:ind w:left="0" w:hanging="0"/>
        <w:rPr>
          <w:bCs/>
          <w:color w:val="FF0000"/>
          <w:sz w:val="27"/>
          <w:szCs w:val="27"/>
        </w:rPr>
      </w:pPr>
      <w:r>
        <w:rPr>
          <w:bCs/>
          <w:color w:val="FF0000"/>
          <w:sz w:val="27"/>
          <w:szCs w:val="27"/>
        </w:rPr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sz w:val="27"/>
          <w:szCs w:val="27"/>
        </w:rPr>
        <w:t>Исполняющий полномочия главы</w:t>
      </w:r>
    </w:p>
    <w:p>
      <w:pPr>
        <w:pStyle w:val="1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1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И.А. Филиппов</w:t>
      </w:r>
    </w:p>
    <w:p>
      <w:pPr>
        <w:pStyle w:val="11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7"/>
          <w:szCs w:val="27"/>
        </w:rPr>
        <w:t xml:space="preserve">    Приложение № 1</w:t>
      </w:r>
    </w:p>
    <w:p>
      <w:pPr>
        <w:pStyle w:val="Normal"/>
        <w:ind w:left="4956" w:hanging="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48" w:firstLine="708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4248" w:firstLine="708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город Новотроицк</w:t>
      </w:r>
    </w:p>
    <w:p>
      <w:pPr>
        <w:pStyle w:val="Normal"/>
        <w:ind w:left="4248" w:firstLine="708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т 31.01.2018 № 101-п</w:t>
      </w:r>
    </w:p>
    <w:p>
      <w:pPr>
        <w:pStyle w:val="Normal"/>
        <w:jc w:val="center"/>
        <w:rPr>
          <w:rStyle w:val="13"/>
          <w:b/>
          <w:b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Style w:val="13"/>
          <w:b/>
          <w:b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rStyle w:val="13"/>
          <w:b/>
          <w:sz w:val="27"/>
          <w:szCs w:val="27"/>
        </w:rPr>
        <w:t>П Е Р Е Ч Е Н 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зервных помещений для проведения голосования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на выборах Президента </w:t>
      </w:r>
      <w:r>
        <w:rPr>
          <w:bCs/>
          <w:sz w:val="27"/>
          <w:szCs w:val="27"/>
        </w:rPr>
        <w:t xml:space="preserve">Российской Федерации </w:t>
      </w:r>
      <w:r>
        <w:rPr>
          <w:sz w:val="27"/>
          <w:szCs w:val="27"/>
        </w:rPr>
        <w:t xml:space="preserve">18 марта 2018 года </w:t>
      </w:r>
    </w:p>
    <w:p>
      <w:pPr>
        <w:pStyle w:val="Normal"/>
        <w:jc w:val="center"/>
        <w:rPr>
          <w:rStyle w:val="13"/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 город Новотроицк</w:t>
      </w:r>
    </w:p>
    <w:p>
      <w:pPr>
        <w:pStyle w:val="Normal"/>
        <w:jc w:val="center"/>
        <w:rPr>
          <w:rStyle w:val="13"/>
          <w:sz w:val="27"/>
          <w:szCs w:val="27"/>
        </w:rPr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110"/>
        <w:gridCol w:w="5812"/>
      </w:tblGrid>
      <w:tr>
        <w:trPr>
          <w:tblHeader w:val="true"/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ого помещ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располож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ервного избирательного участка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 телефона</w:t>
            </w:r>
          </w:p>
        </w:tc>
      </w:tr>
      <w:tr>
        <w:trPr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ые участк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    № 838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  № 847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    № 87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  № 88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ru-RU"/>
              </w:rPr>
              <w:t>Муниципальное автономное учреждение культуры «Молодежный центр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ru-RU"/>
              </w:rPr>
              <w:t>Место нахождения участковой избирательной комиссии и помещения для голосования: 462356, г. Новотроицк, ул. Мира, д. 14, тел.  № 67-40-9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  <w:lang w:val="ru-RU" w:eastAsia="ru-RU"/>
              </w:rPr>
            </w:r>
          </w:p>
        </w:tc>
      </w:tr>
      <w:tr>
        <w:trPr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ые участк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    № 848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  № 870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    № 888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  № 891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ru-RU"/>
              </w:rPr>
              <w:t>Муниципальное образовательное автономное учреждение дополнительного образования детей «Центр развития творчества детей и юношества г. Новотроицка Оренбургской област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  <w:lang w:val="ru-RU" w:eastAsia="ru-RU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ru-RU"/>
              </w:rPr>
              <w:t>Место нахождения участковой избирательной комиссии и помещения для голосования: 462356, г. Новотроицк, ул. Советская, д. 138-А, тел. № 68-18-81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ru-RU"/>
              </w:rPr>
            </w:r>
          </w:p>
        </w:tc>
      </w:tr>
      <w:tr>
        <w:trPr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збирательный участок № 882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дошкольное образовательное автономное учреждение «Детский сад «Радуга» села Пригорное муниципального образования город Новотроицк Оренбургской области»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ru-RU"/>
              </w:rPr>
              <w:t>Место нахождения участковой избирательной комиссии и помещения для голосования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357, г. Новотроицк, с. Пригорное,</w:t>
              <w:br/>
              <w:t>Микрорайон, д. 16, тел. № 64-94-08.</w:t>
            </w:r>
          </w:p>
        </w:tc>
      </w:tr>
      <w:tr>
        <w:trPr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збирательный участок № 885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"Средняя общеобразовательная школа № 3 сельского поселка Новорудный муниципального образования город Новотроицк Оренбургской области"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  <w:lang w:val="ru-RU" w:eastAsia="ru-RU"/>
              </w:rPr>
              <w:t>Место нахождения участковой избирательной комиссии и помещения для голосования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375, г. Новотроицк, п. Новорудный, ул. Советская, д. 96-А, тел. № 64-92-83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Избирательный участок № 887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ое общеобразовательное автономное учреждение «Основная общеобразовательная школа № 20 станции Губерля муниципального образования город Новотроицк Оренбургской области»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нахождения участковой избирательной комиссии и помещения для голосования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370, г. Новотроицк, ул. Школьная, д. 27, тел. № 64-81-5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8" w:after="108"/>
              <w:contextualSpacing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ые участк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883, № 884, № 88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движной (мобильный) избирательный участок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ассажирский автобус марки ПАЗ-32054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ый номер АУ 136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инадлежность автобуса: право хозяйствен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ого ведения МУП «НовГорТранс»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о стоянки автобуса: г.Новотроицк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инокурова, д. 3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: (3537) 67-21-27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8" w:after="108"/>
              <w:contextualSpacing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бирательные участк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     № 838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  № 89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движной (мобильный) избирательный участок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сажирский автобус марки ПАЗ-32054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ый номер АУ 062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адлежность автобуса: право хозяйствен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го ведения МУП «НовГорТранс»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о стоянки автобуса: г.Новотроицк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инокурова, д. 3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: (3537) 67-21-27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956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-177165</wp:posOffset>
                </wp:positionV>
                <wp:extent cx="2493645" cy="1495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1.01.2018 № 101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17.75pt;mso-wrap-distance-left:9.05pt;mso-wrap-distance-right:9.05pt;mso-wrap-distance-top:0pt;mso-wrap-distance-bottom:0pt;margin-top:-13.95pt;mso-position-vertical-relative:text;margin-left:2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31.01.2018 № 10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Схема оборудования резервного передвижного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збирательного участка на базе автобуса ПАЗ 32054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980</wp:posOffset>
                </wp:positionH>
                <wp:positionV relativeFrom="paragraph">
                  <wp:posOffset>136525</wp:posOffset>
                </wp:positionV>
                <wp:extent cx="6234430" cy="3846830"/>
                <wp:effectExtent l="6350" t="6350" r="6350" b="6350"/>
                <wp:wrapNone/>
                <wp:docPr id="3" name="Группа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4480" cy="3846960"/>
                          <a:chOff x="0" y="0"/>
                          <a:chExt cx="6234480" cy="384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34480" cy="38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91960" y="3394080"/>
                              <a:ext cx="153468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веска с номером избирательного участк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34480" cy="333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34480" cy="333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7880" y="1214280"/>
                                <a:ext cx="35496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0560" y="1219320"/>
                                <a:ext cx="35568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7920" y="2138760"/>
                                <a:ext cx="1733400" cy="1128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Кабина для тайного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олосования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1200" y="361440"/>
                                <a:ext cx="137808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лены УИК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56840" y="1949760"/>
                                <a:ext cx="16077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блюдатели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98600" y="304920"/>
                                <a:ext cx="1071360" cy="671760"/>
                              </a:xfrm>
                              <a:prstGeom prst="cube">
                                <a:avLst>
                                  <a:gd name="adj" fmla="val 24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ереносно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ящик для голосования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4017240" y="446040"/>
                                <a:ext cx="1092240" cy="39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лены УИК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4880520" y="1949760"/>
                                <a:ext cx="16077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блюдатели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0520" y="2375640"/>
                                <a:ext cx="619200" cy="728280"/>
                              </a:xfrm>
                              <a:prstGeom prst="cube">
                                <a:avLst>
                                  <a:gd name="adj" fmla="val 24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right="-1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рна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01720" y="1582560"/>
                                <a:ext cx="82548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биратели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897080" y="1924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49760" y="311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6480" y="3111480"/>
                                <a:ext cx="6300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ход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6320" y="3110760"/>
                                <a:ext cx="63000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118880" y="1870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3739680" y="2544840"/>
                              <a:ext cx="119304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нформационны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енд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75840" y="3331800"/>
                            <a:ext cx="13118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19000" y="2653200"/>
                            <a:ext cx="113040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" style="position:absolute;margin-left:-53.4pt;margin-top:10.75pt;width:546.85pt;height:302.9pt" coordorigin="-1068,215" coordsize="10937,6058">
                <v:group id="shape_0" alt="Группа 7" style="position:absolute;left:-1068;top:215;width:10937;height:60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64;top:5560;width:2416;height:71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веска с номером избирательного участка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alt="Группа 2" style="position:absolute;left:-1068;top:215;width:10937;height:5258">
                    <v:rect id="shape_0" ID="Прямоугольник 1" fillcolor="white" stroked="t" o:allowincell="f" style="position:absolute;left:-348;top:215;width:9817;height:5257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oval id="shape_0" ID="Овал 5" fillcolor="#9bbb59" stroked="t" o:allowincell="f" style="position:absolute;left:3554;top:2127;width:558;height:536;mso-wrap-style:none;v-text-anchor:middle">
                      <v:fill o:detectmouseclick="t" type="solid" color2="#6444a6"/>
                      <v:stroke color="#4e6128" weight="12600" joinstyle="miter" endcap="flat"/>
                      <w10:wrap type="none"/>
                    </v:oval>
                    <v:oval id="shape_0" ID="Овал 6" fillcolor="#9bbb59" stroked="t" o:allowincell="f" style="position:absolute;left:4724;top:2135;width:559;height:536;mso-wrap-style:none;v-text-anchor:middle">
                      <v:fill o:detectmouseclick="t" type="solid" color2="#6444a6"/>
                      <v:stroke color="#4e6128" weight="12600" joinstyle="miter" endcap="flat"/>
                      <w10:wrap type="none"/>
                    </v:oval>
                    <v:roundrect id="shape_0" ID="Скругленный прямоугольник 9" fillcolor="white" stroked="t" o:allowincell="f" style="position:absolute;left:3208;top:3583;width:2729;height:1776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бина для тайного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лос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  <v:shape id="shape_0" fillcolor="#9bbb59" stroked="t" o:allowincell="f" style="position:absolute;left:457;top:784;width:2169;height:72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лены УИК</w:t>
                            </w:r>
                          </w:p>
                        </w:txbxContent>
                      </v:textbox>
                      <v:fill o:detectmouseclick="t" type="solid" color2="#6444a6"/>
                      <v:stroke color="#4e6128" weight="12600" joinstyle="miter" endcap="flat"/>
                      <w10:wrap type="none"/>
                    </v:shape>
                    <v:shape id="shape_0" fillcolor="#9bbb59" stroked="t" o:allowincell="f" style="position:absolute;left:-1067;top:3285;width:2531;height:694;mso-wrap-style:square;v-text-anchor:middle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блюдатели</w:t>
                            </w:r>
                          </w:p>
                        </w:txbxContent>
                      </v:textbox>
                      <v:fill o:detectmouseclick="t" type="solid" color2="#6444a6"/>
                      <v:stroke color="#4e6128" weight="12600" joinstyle="miter" endcap="flat"/>
                      <w10:wrap type="none"/>
                    </v:shape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ID="Куб 12" fillcolor="white" stroked="t" o:allowincell="f" style="position:absolute;left:3272;top:695;width:1686;height:1057;mso-wrap-style:squar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нос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щик для голос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#9bbb59" stroked="t" o:allowincell="f" style="position:absolute;left:5979;top:917;width:1719;height:622;mso-wrap-style:square;v-text-anchor:middle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лены УИК</w:t>
                            </w:r>
                          </w:p>
                        </w:txbxContent>
                      </v:textbox>
                      <v:fill o:detectmouseclick="t" type="solid" color2="#6444a6"/>
                      <v:stroke color="#4e6128" weight="12600" joinstyle="miter" endcap="flat"/>
                      <w10:wrap type="none"/>
                    </v:shape>
                    <v:shape id="shape_0" fillcolor="#9bbb59" stroked="t" o:allowincell="f" style="position:absolute;left:7338;top:3285;width:2531;height:694;mso-wrap-style:square;v-text-anchor:middle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блюдатели</w:t>
                            </w:r>
                          </w:p>
                        </w:txbxContent>
                      </v:textbox>
                      <v:fill o:detectmouseclick="t" type="solid" color2="#6444a6"/>
                      <v:stroke color="#4e6128" weight="12600" joinstyle="miter" endcap="flat"/>
                      <w10:wrap type="none"/>
                    </v:shape>
                    <v:shape id="shape_0" ID="Куб 15" fillcolor="white" stroked="t" o:allowincell="f" style="position:absolute;left:2094;top:3956;width:974;height:1146;mso-wrap-style:squar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3749;top:2707;width:1299;height:37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биратели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9" stroked="t" o:allowincell="f" style="position:absolute;left:7364;top:3245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Прямая со стрелкой 22" stroked="t" o:allowincell="f" style="position:absolute;left:1305;top:5114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96;top:5115;width:991;height:35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859;top:5114;width:991;height:35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ID="Прямая со стрелкой 21" stroked="t" o:allowincell="f" style="position:absolute;left:1414;top:3160;width:0;height:0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5542;top:4222;width:1878;height:599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формационны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енд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</v:group>
                <v:rect id="shape_0" ID="Прямоугольник 3" fillcolor="white" stroked="t" o:allowincell="f" style="position:absolute;left:4496;top:5462;width:2065;height:16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Прямоугольник 8" fillcolor="white" stroked="t" o:allowincell="f" style="position:absolute;left:5194;top:4393;width:1779;height:161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z6">
    <w:name w:val="WW8Num1z6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z8">
    <w:name w:val="WW8Num1z8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rFonts w:eastAsia="Calibri"/>
      <w:b/>
      <w:bCs/>
      <w:i/>
      <w:iCs/>
      <w:color w:val="2DA2BF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 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">
    <w:name w:val="Стиль 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1">
    <w:name w:val="Стиль 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11">
    <w:name w:val="Стиль 1.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2">
    <w:name w:val="Стиль ппп_1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22">
    <w:name w:val="Стиль ппп_а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40:00Z</dcterms:created>
  <dc:creator>Костина Вера Николаевна</dc:creator>
  <dc:description/>
  <cp:keywords/>
  <dc:language>en-US</dc:language>
  <cp:lastModifiedBy>Пользователь</cp:lastModifiedBy>
  <cp:lastPrinted>2018-02-07T14:26:00Z</cp:lastPrinted>
  <dcterms:modified xsi:type="dcterms:W3CDTF">2018-02-20T05:44:00Z</dcterms:modified>
  <cp:revision>82</cp:revision>
  <dc:subject/>
  <dc:title>Иркутская область</dc:title>
</cp:coreProperties>
</file>