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6.2018</w:t>
      </w:r>
      <w:r>
        <w:rPr>
          <w:sz w:val="28"/>
          <w:szCs w:val="28"/>
        </w:rPr>
        <w:t xml:space="preserve">                                 г. Новотроицк</w:t>
        <w:tab/>
        <w:t xml:space="preserve">                                   </w:t>
      </w:r>
      <w:r>
        <w:rPr>
          <w:sz w:val="28"/>
          <w:szCs w:val="28"/>
          <w:u w:val="single"/>
        </w:rPr>
        <w:t>№</w:t>
      </w:r>
      <w:r>
        <w:rPr>
          <w:color w:val="000000"/>
          <w:sz w:val="27"/>
          <w:szCs w:val="27"/>
          <w:u w:val="single"/>
        </w:rPr>
        <w:t xml:space="preserve"> 100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969" w:hRule="atLeast"/>
        </w:trPr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сходного обяза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Новотроиц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ышение заработной платы работникам муниципального казенного учреждения «Архив муниципального образования город Новотроиц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овышения заработной платы работников муниципального казенного учреждения «Архив муниципального образования город Новотроицк», </w:t>
      </w:r>
      <w:r>
        <w:rPr>
          <w:spacing w:val="2"/>
          <w:sz w:val="28"/>
          <w:szCs w:val="28"/>
          <w:shd w:fill="FFFFFF" w:val="clear"/>
        </w:rPr>
        <w:t xml:space="preserve"> в рамках   реализации  </w:t>
      </w:r>
      <w:r>
        <w:rPr>
          <w:sz w:val="28"/>
          <w:szCs w:val="28"/>
        </w:rPr>
        <w:t>постановления администрации муниципального образования город Новотроицк от 23.10.2017 № 1779-п 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0 годы</w:t>
      </w:r>
      <w:r>
        <w:rPr>
          <w:spacing w:val="2"/>
          <w:sz w:val="28"/>
          <w:szCs w:val="28"/>
          <w:shd w:fill="FFFFFF" w:val="clear"/>
        </w:rPr>
        <w:t xml:space="preserve">» на территории   муниципального    образования    город    Новотроицк,  </w:t>
      </w:r>
      <w:r>
        <w:rPr>
          <w:sz w:val="28"/>
          <w:szCs w:val="28"/>
        </w:rPr>
        <w:t xml:space="preserve">в  соответствии со   статьей  86  Бюджетного   кодекса   Российской   Федерации, статьей 16, пункта 1, подпункта 22  Федерального    Закона от 06.10.2003 № 131-ФЗ «Об общих принципах организации местного самоуправления в Российской  Федерации», решением   городского Совета депутатов муниципального образования город Новотроицк   Оренбургской  области   от  25.02.2015 № 642 «Об утверждении Положения «О бюджетном процессе в муниципальном образовании город Новотроицк», руководствуясь статьями   28, 38 Устава муниципального образования город Новотроицк Оренбургской области: </w:t>
      </w:r>
    </w:p>
    <w:p>
      <w:pPr>
        <w:pStyle w:val="ConsPlusNonformat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финансирование расходов на повышение заработной платы работников муниципального казенного учреждения «Архив муниципального образования город Новотроицк»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рамках   реализации 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муниципального образования город Новотроицк от 23.10.2017 № 1779-п «Об утверждении муниципальной программы «Реализация муниципальной политики в муниципальном образовании город Новотроицк Оренбургской области на 2018-2020 годы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является расходным обязательством муниципального образования город Новотроицк.</w:t>
      </w:r>
    </w:p>
    <w:p>
      <w:pPr>
        <w:pStyle w:val="ConsPlusNonformat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главным распорядителем бюджетных средств на проведение мероприятий  по  повышению заработной платы работников муниципального казенного учреждения «Архив муниципального образования город Новотроицк»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администрация муниципального образования город Новотроицк.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   по      связям       с      общественностью      администрации муниципального образования город Новотроицк (Абдрахимова А.Р.) обеспечить официальное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Интернет. </w:t>
      </w:r>
    </w:p>
    <w:p>
      <w:pPr>
        <w:pStyle w:val="Normal"/>
        <w:ind w:right="-81"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К</w:t>
      </w:r>
      <w:r>
        <w:rPr>
          <w:spacing w:val="2"/>
          <w:sz w:val="28"/>
          <w:szCs w:val="28"/>
        </w:rPr>
        <w:t>онтроль за исполнением настоящего постановления возложить на исполняющего обязанности заместителя главы муниципального образования город Новотроицк –руководителя аппарата Мацвая Ю.Н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. П</w:t>
      </w:r>
      <w:r>
        <w:rPr>
          <w:sz w:val="28"/>
          <w:szCs w:val="28"/>
        </w:rPr>
        <w:t>остановление вступает в силу после его официального опубликования в газете «Гвардеец труда»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>образования город Новотроицк                                                      Д.В.Буфетов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right="-81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709" w:leader="none"/>
          <w:tab w:val="left" w:pos="622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1418" w:hanging="1418"/>
        <w:rPr/>
      </w:pPr>
      <w:r>
        <w:rPr>
          <w:sz w:val="28"/>
          <w:szCs w:val="28"/>
        </w:rPr>
        <w:t xml:space="preserve">Разослано: Балабуркиной Е.А., Мацваю Ю.Н., ОБУиО МКУ «АХЦ МО             г.Новотроицк», в дело.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Б.Бугакова 64 18 9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 экз.    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/>
    </w:pPr>
    <w:rPr>
      <w:rFonts w:eastAsia="Times New Roman"/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06:00Z</dcterms:created>
  <dc:creator>Машбюро</dc:creator>
  <dc:description/>
  <dc:language>en-US</dc:language>
  <cp:lastModifiedBy>11</cp:lastModifiedBy>
  <cp:lastPrinted>2018-06-27T16:40:00Z</cp:lastPrinted>
  <dcterms:modified xsi:type="dcterms:W3CDTF">2018-07-12T11:06:00Z</dcterms:modified>
  <cp:revision>2</cp:revision>
  <dc:subject/>
  <dc:title/>
</cp:coreProperties>
</file>