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6.2017</w:t>
        <w:tab/>
        <w:tab/>
        <w:t xml:space="preserve">                             г. Новотроицк                             №   999-п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85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45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по устранению с 1 января 2018 года неэффекти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гот по местным налогам (пониженным налоговым ставкам)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ренбургской области от 09.06.2017 № 411-п «Об утверждении плана мероприятий по устранению с 1 января 2018 года неэффективных льгот (пониженных ставок по налогам) в Оренбургской области»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 xml:space="preserve">1.    Утвердить план мероприятий </w:t>
      </w:r>
      <w:r>
        <w:rPr>
          <w:sz w:val="28"/>
          <w:szCs w:val="28"/>
        </w:rPr>
        <w:t>муниципального образования город Новотроицк по устранению с 1 января 2018 года неэффективных льгот по местным налогам (пониженным налоговым ставкам)</w:t>
      </w:r>
      <w:r>
        <w:rPr>
          <w:sz w:val="28"/>
        </w:rPr>
        <w:t xml:space="preserve"> (далее – план)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3.   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начальника финансового управления Танаеву Л.В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 xml:space="preserve">4.    Постановление вступает в силу после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ind w:right="-81" w:hanging="0"/>
        <w:jc w:val="left"/>
        <w:rPr>
          <w:sz w:val="28"/>
        </w:rPr>
      </w:pPr>
      <w:r>
        <w:rPr>
          <w:sz w:val="28"/>
          <w:szCs w:val="28"/>
        </w:rPr>
        <w:t>город Новотроицк                                                                             Ю.Г. Араскин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1260" w:hanging="16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город Новотроицк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28.06.2017    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 xml:space="preserve"> 999-п   </w:t>
      </w:r>
      <w:r>
        <w:rPr>
          <w:color w:val="FFFFFF"/>
          <w:u w:val="single"/>
        </w:rPr>
        <w:t>.</w:t>
      </w:r>
      <w:r>
        <w:rPr>
          <w:color w:val="000000"/>
          <w:u w:val="single"/>
        </w:rPr>
        <w:t xml:space="preserve">  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План мероприятий муниципального образования город Новотроицк </w:t>
      </w:r>
    </w:p>
    <w:p>
      <w:pPr>
        <w:pStyle w:val="Normal"/>
        <w:jc w:val="center"/>
        <w:rPr/>
      </w:pPr>
      <w:r>
        <w:rPr/>
        <w:t xml:space="preserve">по устранению с 1 января 2018 года неэффективных льгот </w:t>
      </w:r>
    </w:p>
    <w:p>
      <w:pPr>
        <w:pStyle w:val="Normal"/>
        <w:jc w:val="center"/>
        <w:rPr/>
      </w:pPr>
      <w:r>
        <w:rPr/>
        <w:t>по местным налогам (пониженным налоговым ставк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060"/>
        <w:gridCol w:w="1980"/>
        <w:gridCol w:w="1620"/>
        <w:gridCol w:w="1980"/>
      </w:tblGrid>
      <w:tr>
        <w:trPr>
          <w:trHeight w:val="322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40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дготовка нормативного правового акта, устанавливающего методику оценки эффективности налоговых льгот (применения налоговых ставок, установленных Налоговым кодексом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августа                                   2017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дготовленные проекты нормативных правовых актов</w:t>
            </w:r>
          </w:p>
        </w:tc>
      </w:tr>
      <w:tr>
        <w:trPr>
          <w:trHeight w:val="2385" w:hRule="atLeast"/>
        </w:trPr>
        <w:tc>
          <w:tcPr>
            <w:tcW w:w="7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ценка эффективности налоговых льгот (пониженных ставок по налогам), предоставляемых в соответствии с решениями городского Совета депутатов муниципального образования город Новотроиц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ентября                         2017 год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Аналитическая записка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проектов нормативных правовых актов об отмене с 1 января 2018 года неэффективных налоговых льгот (пониженных ставок по налогам) на территории  муниципального образования город Новотроицк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оября                                      2017 года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готовленные проекты нормативных правовых актов</w:t>
            </w:r>
          </w:p>
        </w:tc>
      </w:tr>
      <w:tr>
        <w:trPr>
          <w:trHeight w:val="127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4:00Z</dcterms:created>
  <dc:creator>nedorezova</dc:creator>
  <dc:description/>
  <cp:keywords/>
  <dc:language>en-US</dc:language>
  <cp:lastModifiedBy>Пользователь</cp:lastModifiedBy>
  <cp:lastPrinted>2017-06-29T13:36:00Z</cp:lastPrinted>
  <dcterms:modified xsi:type="dcterms:W3CDTF">2017-07-03T05:12:00Z</dcterms:modified>
  <cp:revision>77</cp:revision>
  <dc:subject/>
  <dc:title>            </dc:title>
</cp:coreProperties>
</file>