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06.2017                                            г. Новотроицк                          №   972-п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7965</wp:posOffset>
                </wp:positionH>
                <wp:positionV relativeFrom="paragraph">
                  <wp:posOffset>20320</wp:posOffset>
                </wp:positionV>
                <wp:extent cx="635635" cy="635"/>
                <wp:effectExtent l="5715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1">
                              <a:moveTo>
                                <a:pt x="100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1" path="m1001,0l0,0e" fillcolor="white" stroked="t" o:allowincell="f" style="position:absolute;margin-left:417.95pt;margin-top:1.6pt;width:5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т 17.09.2012 № 1906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, Реестром государственных (муниципальных) услуг Оренбургской области, в целях приведения в соответствие перечня муниципальных услуг, оказываемых специалистами сельскохозяйственного отдела администрации муниципального образования город Новотроиц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 силу постановление администрации муниципального образования город Новотроицк от 17.09.2012 № 1906-п «Об утверждении административного регламента предоставления муниципальной услуги «Консультирование представителей предприятий, крестьянских (фермерских) и личных подсобных хозяйств по вопросу субсидирования процентной ставки по кредит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тделу  по связям с общественностью администрации 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 на первого заместителя главы муниципального образования город Новотроицк  Липатова А.В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sectPr>
      <w:type w:val="nextPage"/>
      <w:pgSz w:w="11906" w:h="16838"/>
      <w:pgMar w:left="153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6:00Z</dcterms:created>
  <dc:creator>Пользователь</dc:creator>
  <dc:description/>
  <cp:keywords/>
  <dc:language>en-US</dc:language>
  <cp:lastModifiedBy>Пользователь</cp:lastModifiedBy>
  <cp:lastPrinted>2017-06-21T08:58:00Z</cp:lastPrinted>
  <dcterms:modified xsi:type="dcterms:W3CDTF">2017-06-26T04:12:00Z</dcterms:modified>
  <cp:revision>401</cp:revision>
  <dc:subject/>
  <dc:title/>
</cp:coreProperties>
</file>