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5565</wp:posOffset>
            </wp:positionV>
            <wp:extent cx="49657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191135</wp:posOffset>
                </wp:positionV>
                <wp:extent cx="789940" cy="3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.85pt;margin-top:15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1135</wp:posOffset>
                </wp:positionV>
                <wp:extent cx="1011555" cy="3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5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0.06.2017      </w:t>
        <w:tab/>
        <w:tab/>
        <w:t xml:space="preserve">             г. Новотроицк                                №    95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гласования акта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 счетах регионального оператора и на специальных счетах у регионального операт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6"/>
          <w:szCs w:val="36"/>
        </w:rPr>
        <w:tab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0 Жилищного кодекса Российской Федерации, частью 2 статьи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Закона Оренбургской области от 12.09.2013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28,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3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муниципального образования город Новотроицк Оренбургской област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ования акта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счете, счетах регионального оператора, согласно приложению к настоящему постановлению.</w:t>
      </w:r>
    </w:p>
    <w:p>
      <w:pPr>
        <w:pStyle w:val="Style16"/>
        <w:ind w:left="0" w:right="0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06.2017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959-п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гласования акта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 счетах регионального оператора и на специальных счетах у регионального опе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Настоящий Порядок разработан в соответствии с Жилищ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Градостроительным </w:t>
      </w:r>
      <w:r>
        <w:rPr>
          <w:rStyle w:val="InternetLink"/>
          <w:color w:val="000000"/>
          <w:sz w:val="28"/>
          <w:szCs w:val="28"/>
          <w:u w:val="none"/>
        </w:rPr>
        <w:t>кодексом</w:t>
      </w:r>
      <w:r>
        <w:rPr>
          <w:color w:val="000000"/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ренбургской области от 12.09.2013 № 1762/539-V-ОЗ "Об организации проведения капитального ремонта общего имущества в многоквартирных домах, расположенных на территории Оренбургской области" (далее - Закон), в целях реализации регионально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"Проведение капитального ремонта общего имущества в многоквартирных домах, расположенных на территории Оренбургской области, в 2014 - 2043 годах", утвержденной постановлением Правительства Оренбургской области от 30.12.2013 № 1263-п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 Порядок согласования актов приемки               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азанных услуг и (или) выполненных работ по капитальному ремонту общего имущества в многоквартирном доме, собственники помещений в которых формируют фонд капитального ремонта на счетах регионального оператора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4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гласование актов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счетах регионального оператора (далее – Акт) проводится администрацией муниципального образования город Новотроицк (далее-администрация) по каждому виду услуг и (или) работ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лица администрации муниципального образования город Новотроицк право подписи предоставлено начальнику отдела коммунального хозяйства, транспорта и связи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 </w:t>
      </w:r>
      <w:r>
        <w:rPr>
          <w:rFonts w:eastAsia="Arial"/>
          <w:kern w:val="2"/>
          <w:sz w:val="28"/>
          <w:szCs w:val="28"/>
        </w:rPr>
        <w:t xml:space="preserve">Приемка работ организуется некоммерческой организацией            « Фонд модернизации жилищно-коммунального хозяйства Оренбургской области» (далее заказчик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4.  Не менее чем за 10 дней до предполагаемой даты приемки Заказчик письменно информирует администрацию о дате и месте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счетах регионального оператор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 Администрация согласовывает акт приемки услуг и (или) работ по капитальному ремонту общего имущества в многоквартирных домах после осмотра МКД, в котором был проведен капитальный ремонт и при наличии следующих документ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1. Подписанного Акта рабочей комисс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2. Акта о приемке выполненных работ по форме КС-2 и Справки о стоимости выполненных работ и затрат по форме КС-3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3. Проектной докумен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2.5.4. Заверенной Заказчиком копии Журнала производства работ, оформленного в соответствии с требованиями Порядка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 (РД-11-05-2007), утвержденного приказом Ростехнадзора от 12.01.2007 № 7; 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5. Заверенных Заказчиком копий Актов освидетельствования скрытых работ, Актов освидетельствования участков сетей инженерно-технического обеспечения и иной исполнительной документации, предусмотренной Требованиями к составу и порядку ведения исполнительной документации при строительстве.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 (РД-11-02-2006), утвержденными приказом Ростехнадзора от 26.12.2006 № 1128, протоколов испытаний строительных конструкций (при их наличии), отчета (акта, заключения) о техническом состоянии обследуемого имущества, если при капитальном ремонте были отремонтированы конструкции, техническое состояние которых до проведения капитального ремонта было определено как предельно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6. Заверенных Заказчиком копий договоров: между Заказчиком и подрядной организацией, между Заказчиком и организацией, осуществляющей строительный контроль, и иных договоров, заключенных Заказчиком в рамках реализации региональной программы капитального ремонта общего имущества в многоквартирных домах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5.7. Заверенных копий локальных сметных расчетов на капитальный ремонт общего имущества в многоквартирном дом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6. Согласование либо отказ в согласовании Акта осуществляется администрацией в течении 5-х рабочих дней со дня осмотра и рассмотрения пакета документов, указанных в пункте 2.5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>2.7.</w:t>
      </w:r>
      <w:r>
        <w:rPr>
          <w:sz w:val="28"/>
          <w:szCs w:val="28"/>
        </w:rPr>
        <w:t xml:space="preserve"> Основаниями для отказа в согласовании акт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видов выполненных работ по капитальному ремонту многоквартирного дома краткосрочному плану реализации регионально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капитального ремонта общего имущества многоквартирных домов на территории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стоимости выполненных работ, утвержденных локальным сметным расчетом на капитальный ремонт общего имущества в многоквартирном доме, краткосрочному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лану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многоквартирных домов на территории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выполненных работ проектной документации, локальному сметному расчет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оставление в полном объеме документов, указанных в </w:t>
      </w:r>
      <w:hyperlink w:anchor="P50">
        <w:r>
          <w:rPr>
            <w:rStyle w:val="InternetLink"/>
            <w:color w:val="000000"/>
            <w:sz w:val="28"/>
            <w:szCs w:val="28"/>
            <w:u w:val="none"/>
          </w:rPr>
          <w:t>п. 2.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еспечение Заказчиком возможности фактического осмотра результатов выполненных услуг и (или) работ по капитальному ремонту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Администрация в случае отказа в согласовании Акта направляет Заказчику в течение срока, установленного в </w:t>
      </w:r>
      <w:hyperlink w:anchor="P58">
        <w:r>
          <w:rPr>
            <w:rStyle w:val="InternetLink"/>
            <w:color w:val="000000"/>
            <w:sz w:val="28"/>
            <w:szCs w:val="28"/>
            <w:u w:val="none"/>
          </w:rPr>
          <w:t>пункте 2.6</w:t>
        </w:r>
      </w:hyperlink>
      <w:r>
        <w:rPr>
          <w:sz w:val="28"/>
          <w:szCs w:val="28"/>
        </w:rPr>
        <w:t xml:space="preserve"> настоящего Порядка, уведомление об отказе в согласова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Порядок согласования актов приемки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азанных услуг и (или) выполненных работ в многоквартирном доме, собственники помещений в которых формируют фонд капитального ремонта на специальных счетах у регионального операто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гласование актов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специальных счетах у регионального оператора (далее - Акт) проводится администрацией по каждому виду услуг и (или)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е менее чем за 10 дней до предполагаемой даты приемки уполномоченный представитель собственников помещений МКД письменно информирует администрацию о дате и месте приемки выполненных услуг и (или) работ по капитальному ремонту общего имущества в многоквартирном доме, собственники помещений в котором формируют фонд капитального ремонта на специальных счетах у регионального операт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гласование либо отказ в согласовании Акта осуществляется администрацией в течении 5-х рабочих дней со дня осмотра и рассмотрения пакета документов, указанных в пункте 2.5.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аниями для отказа в согласовании акт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стоимости выполненных работ, утвержденных локальным сметным расчетом на капитальный ремонт общего имущества в многоквартирном доме, краткосрочному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лану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многоквартирных домов на территории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соответствие выполненных работ локальному сметному расче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оставление в полном объеме документов, указанных в </w:t>
      </w:r>
      <w:hyperlink w:anchor="P50">
        <w:r>
          <w:rPr>
            <w:rStyle w:val="InternetLink"/>
            <w:color w:val="000000"/>
            <w:sz w:val="28"/>
            <w:szCs w:val="28"/>
            <w:u w:val="none"/>
          </w:rPr>
          <w:t>п. 2.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еспечение Заказчиком возможности фактического осмотра результатов выполненных услуг и (или) работ по капитальному ремонту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Администрация в случае отказа в согласовании Акта направляет Заказчику в течение срока, установленного в </w:t>
      </w:r>
      <w:hyperlink w:anchor="P58">
        <w:r>
          <w:rPr>
            <w:rStyle w:val="InternetLink"/>
            <w:color w:val="000000"/>
            <w:sz w:val="28"/>
            <w:szCs w:val="28"/>
            <w:u w:val="none"/>
          </w:rPr>
          <w:t>пункте 2.6</w:t>
        </w:r>
      </w:hyperlink>
      <w:r>
        <w:rPr>
          <w:sz w:val="28"/>
          <w:szCs w:val="28"/>
        </w:rPr>
        <w:t xml:space="preserve"> настоящего Порядка, уведомление об отказе в согла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транспорта и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>
      <w:i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D292EC6C25401F6CB778B0AD316B348B51217DF170124462E9E48E94195AF44841CCFD4CF8268E70F29BT1x8K" TargetMode="External"/><Relationship Id="rId4" Type="http://schemas.openxmlformats.org/officeDocument/2006/relationships/hyperlink" Target="consultantplus://offline/ref=9DD292EC6C25401F6CB766BDBB5D3630895A7F79FF711E1B3DB6BFD3C31050A30F0E95BF08F42287T7x8K" TargetMode="External"/><Relationship Id="rId5" Type="http://schemas.openxmlformats.org/officeDocument/2006/relationships/hyperlink" Target="consultantplus://offline/ref=9DD292EC6C25401F6CB766BDBB5D3630895B7D74F7741E1B3DB6BFD3C3T1x0K" TargetMode="External"/><Relationship Id="rId6" Type="http://schemas.openxmlformats.org/officeDocument/2006/relationships/hyperlink" Target="consultantplus://offline/ref=9DD292EC6C25401F6CB778B0AD316B348B51217DF177144C69E9E48E94195AF44841CCFD4CF8268E70F29FT1x2K" TargetMode="External"/><Relationship Id="rId7" Type="http://schemas.openxmlformats.org/officeDocument/2006/relationships/hyperlink" Target="consultantplus://offline/ref=9DD292EC6C25401F6CB778B0AD316B348B51217DF176104F69E9E48E94195AF44841CCFD4CF8268E70F39AT1xAK" TargetMode="External"/><Relationship Id="rId8" Type="http://schemas.openxmlformats.org/officeDocument/2006/relationships/hyperlink" Target="consultantplus://offline/ref=9DD292EC6C25401F6CB778B0AD316B348B51217DF176104F69E9E48E94195AF44841CCFD4CF8268E70F39AT1xAK" TargetMode="External"/><Relationship Id="rId9" Type="http://schemas.openxmlformats.org/officeDocument/2006/relationships/hyperlink" Target="consultantplus://offline/ref=9DD292EC6C25401F6CB778B0AD316B348B51217DF173144D67E9E48E94195AF44841CCFD4CF8268E70F39AT1xAK" TargetMode="External"/><Relationship Id="rId10" Type="http://schemas.openxmlformats.org/officeDocument/2006/relationships/hyperlink" Target="consultantplus://offline/ref=9DD292EC6C25401F6CB778B0AD316B348B51217DF173144D67E9E48E94195AF44841CCFD4CF8268E70F39AT1xA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50:00Z</dcterms:created>
  <dc:creator>User</dc:creator>
  <dc:description/>
  <cp:keywords/>
  <dc:language>en-US</dc:language>
  <cp:lastModifiedBy>Пользователь</cp:lastModifiedBy>
  <cp:lastPrinted>2017-06-19T15:27:00Z</cp:lastPrinted>
  <dcterms:modified xsi:type="dcterms:W3CDTF">2017-06-27T03:44:00Z</dcterms:modified>
  <cp:revision>2</cp:revision>
  <dc:subject/>
  <dc:title/>
</cp:coreProperties>
</file>