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6667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6.2017</w:t>
      </w:r>
      <w:r>
        <w:rPr>
          <w:sz w:val="28"/>
          <w:szCs w:val="28"/>
        </w:rPr>
        <w:t xml:space="preserve">                            г. Новотроицк                                                </w:t>
      </w:r>
      <w:r>
        <w:rPr>
          <w:sz w:val="28"/>
          <w:szCs w:val="28"/>
          <w:u w:val="single"/>
        </w:rPr>
        <w:t>№ 950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статьей 16 Федерального закона Российской Федерации от                    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. № 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едоставления субсидий из бюджета муниципального образования город Новотроицк (далее – местный бюджет) на возмещение затрат, связанных с осуществлением деятельности по обеспечению населения услугами бань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униципального образования город Новотроицк осуществляет функции главного распорядителя бюджетных средств, выделяемых на возмещение затрат, связанных с осуществлением деятельности по обеспечению населения услугами ба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 Новотроицк от 03.02.2012 № 115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ород Новотроицк от 14.11.2014 № 2065-п «О внесении изменений в постановление администрации муниципального образования город Новотроицк от 03.02.2012 № 115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 за исполнением данного постановления возложить на перво</w:t>
      </w:r>
      <w:r>
        <w:rPr>
          <w:color w:val="000000"/>
          <w:spacing w:val="-1"/>
          <w:sz w:val="28"/>
          <w:szCs w:val="28"/>
        </w:rPr>
        <w:t>го заместителя главы муниципального образования город Новотроицк             Липатова А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после его официального опубликования  в городской газете «Гвардеец труда» и распространяется на правоотношения, возникшие с 1 января 2017 года. </w:t>
      </w:r>
    </w:p>
    <w:p>
      <w:pPr>
        <w:pStyle w:val="TextBodyIndent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ния город Новотроицк                     </w:t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6.2017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 xml:space="preserve">950-п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едоставления субсидий из местного бюджета на возмещение затрат, связанных </w:t>
      </w:r>
      <w:r>
        <w:rPr>
          <w:sz w:val="28"/>
          <w:szCs w:val="28"/>
        </w:rPr>
        <w:t xml:space="preserve">с осуществление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населения услугами б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цель, условия и механизм предоставления субсидий из бюджета муниципального образования город Новотроицк (далее – местного бюджета) на возмещ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, связанных с осуществлением деятельности по обеспечению населения услугами б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субсидий являются юридические лица,  индивидуальные предприниматели, физические лица (далее – получатель субсидии), осуществляющие деятельности по обеспечению населения услугами бань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 в целях возмещения затрат, связанных с осуществлением деятельности по обеспечению населения услугами бань при наличии соглашения, заключенного между получателем субсидии и администрацией муниципального образования город Новотроицк на основании предоставленной документации: отчет о фактически понесенных затратах, отчет об объемах оказанных услуг, заявка на выделение денежных средств, расшифровка доходов и расходо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 на получение субсидий имеют получатели субсидий при выполнении ими следующим условий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с комитетом по управлению муниципальным имуществом администрации муниципального образования город Новотроицк на передачу в хозяйственное ведение, аренду или на ином законном основании зданий бань и соблюдение его условий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тчетов о фактически понесенных затратах, связанных с осуществлением деятельности по обеспечению населения услугами бань, с учетом 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средств местного бюджета, предусмотренных на цели, указанные в пункте 1.3 настоящего Порядка, является администрация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Условия и порядок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Требования, которым должны соответствовать получатели субсид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 первое число месяца, предшествующего месяцу, в котором планируется заключение договора (соглашения) о предоставлении субсид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цедуры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долженности по налогам, сборам и иным обязательным платежам  перед бюджетом всех уровней, государственными внебюджетными фон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сроченной задолженности по возврату в бюджет муниципального образования город Новотроицк субсидий предоставленных в соответствии с настоящим Порядком, и иной просроченной задолженности перед соответствующим бюджетом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лучатели субсидий не долж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 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учатели субсидий не должны получать средства местного бюджета в соответствии с иными нормативными правовыми актами на цели указанные в пункте 1.3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предоставляются в пределах средств, предусмотренных в бюджете муниципального образования город Новотроицк на эти цели на соответствующий финансовый год и лимитов бюджетных обязательств, утвержденных в установленном порядке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и осуществляется получателям субсидий, осуществляющим деятельности по обеспечению населения услугами бань, на основании соглашения (договора) о предоставлении субсидий, заключаемого между администрацией муниципального образования город Новотроицк и получателем субсидии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м за заключение соглашения (договора) о предоставлении субсидии, а также за осуществление контроля за исполнением соглашения (договора) является администрация муниципального образования город Новотроицк в лице отдела коммунального хозяйства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(далее – отдел коммунального хозяйства, транспорта и связи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предоставляется получателям субсидии ежемесячно на основании заявок на финансирование, отчетов об объемах оказанных услуг, отчетов о фактических доходах и затратах и обосновывающих их документов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предоставляется не позднее десятого рабочего дня после принятия главным распорядителем по результатам рассмотрения им документов, указанных в подпункте 2.5 настоящего документа, в сроки установленные настоящим документом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предоставляется с лицевого счета администрации муниципального образования город Новотроицк,  открыт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 управлении администрации муниципального образования город Новотроицк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я перечисляется на расчетные счета, открытые получателем субсидий в учреждениях Центрального банка Российской Федерации или кредит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азмер субсидий рассчитывается как разница между расходами, связанными с оказанием услуг бань населению с учетом НДС, сгруппированными по статьям затрат, и суммой доходов от предоставления банных услуг по фиксированным тарифам. Сумма субсидии не должна превышать бюджетных ассигнований, предусмотренных в бюджете муниципального образования город Новотроицк на предоставление субсидии в текущем финансовом году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т предоставления банных услуг по фиксированным тарифам группируются по следующим статьям затрат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заработная плата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раховые взносы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плоэнергия;</w:t>
        <w:br/>
        <w:t>     - электроэнергия;</w:t>
        <w:br/>
        <w:t>     - водоснабжение;</w:t>
        <w:br/>
        <w:t>     - водоотведение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хозяйственные расходы;</w:t>
        <w:br/>
        <w:t>     - материал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соответствия получателя субсидии условиям, установленным в пункте 1.4 настоящего порядка администрация муниципального образования город Новотроицк заключает соглашение о предоставлении субсидии из местного бюджета на возмещение затрат, связанных с осуществлением деятельности по обеспечению населения услугами бани в соответствии с типовой формой, установленной финансовым управлением администрации муниципального образования город Новотроицк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ям субсидии – юридическим лицам, запрещено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Получатели субсидии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 в отдел коммунального хозяйства, транспорта и связи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 в срок до 05 числа месяца, следующего за отчётным, следующие документы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на выделение бюджетных средств, заполненную по форме согласно приложению № 1 к настоящему Порядку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 об объемах оказанных услуг, заполненный по форме, согласно приложению № 2 к настоящему Порядку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о фактически понесенных затратах, связанных с </w:t>
      </w:r>
      <w:r>
        <w:rPr>
          <w:rFonts w:cs="Times New Roman" w:ascii="Times New Roman" w:hAnsi="Times New Roman"/>
          <w:sz w:val="28"/>
          <w:szCs w:val="28"/>
        </w:rPr>
        <w:t>осуществлением деятельности по обеспечению населения услугами бань, с учетом полученных доход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олненный по форме, согласно приложению № 3 к настоящему Порядку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фровка доходов и расходов от деятельности по обеспечению населения услугами бань, согласно приложению № 4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Контроль за соблюдением условий, целей и порядка предоставления субсидий и ответственности за их нарушение включает следующее:</w:t>
      </w:r>
    </w:p>
    <w:p>
      <w:pPr>
        <w:pStyle w:val="P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распорядитель бюджетных средств проводит обязательную проверку соблюдения условий, целей и порядка предоставления субсидий получателями субсидий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 коммунального хозяйства, транспорта и связи в течение двух рабочих дней со дня получения документов, указанных в пункте 2.5 настоящего Порядка, проверяет достоверность предоставленных данных, согласовывает отчет и направляет его совместно с заявкой и подтверждающими документами в отдел бухгалтерского учета и отчетности администрации муниципального образования город Новотроицк (далее – отдел бухгалтерского учета) для подготовки документов на оплату или возвращает получателю субсидии с указанием причин возврата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 бухгалтерского учета в течение двух рабочих дней с даты получения отчета и подтверждающих документов проверяет и направляет платежные документы с приложением документов, обосновывающих платеж,  в финансовое управление администрации муниципального образования город Новотроицк (далее – финансовое управление) или возвращает документы в отдел коммунального хозяйства, транспорта и связи                                    (с указанием причины возврата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инансовое управление в течение трех рабочих дней с момента получения документов проверяет, указанные в пункте 2.5 документы и, либо осуществляет финансирование и кассовый расход, либо возвращает в отдел бухгалтерского учета (с указанием причины возврата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 пакет документов может быть вновь предъявлен к оплате в финансовое управлени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ов, являющийся основанием для предоставления субсидии и прошедший проверку (о чем сделана соответствующая отметка финансового управления), остается на хране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е бухгалтерского у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Основаниями для отказа в предоставлении субсид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евыполнение получателем субсидий пунктов 1.2 и 1.3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получателем субсидий ложных сведений, недостоверных или поддель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субсидий за предыдущий период не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субсидий администрация муниципального образования город Новотроицк (отдел коммунального хозяйства, транспорта и связи) письменно (с указанием причины отказа) извещает получателя субсидий о принятом решении не позднее 10 рабочих дней с момента предоставления получателем субсидий пакета документов в соответствии с Порядком (п.1.3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отчет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ежемесячно предоставляет в отдел коммунального хозяйства, транспорта и связи отчет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мах оказанных услуг</w:t>
      </w:r>
      <w:r>
        <w:rPr>
          <w:rFonts w:cs="Times New Roman" w:ascii="Times New Roman" w:hAnsi="Times New Roman"/>
          <w:sz w:val="28"/>
          <w:szCs w:val="28"/>
        </w:rPr>
        <w:t xml:space="preserve"> и отчет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и понесенных затратах, связанных с </w:t>
      </w:r>
      <w:r>
        <w:rPr>
          <w:rFonts w:cs="Times New Roman" w:ascii="Times New Roman" w:hAnsi="Times New Roman"/>
          <w:sz w:val="28"/>
          <w:szCs w:val="28"/>
        </w:rPr>
        <w:t>осуществлением деятельности по обеспечению населения услугами бань и обосновывающих их документов в срок до 05 числа месяца следующего               за отчетны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несет ответственность за достоверность информации в предоставляемых документах, подтверждающих полученные им доходы и понесенные ими расход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целей, условий и порядка предоставления субсидий и ответственности за их наруш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лучае не использования в отчётном финансовом году средств субсидии в полном объёме, получатель субсидии производит возврат остатков субсидии до конца текущего финансового года путем перечисления на лицевой счет администрации муниципального образования город Новотроицк, открытого в финансовом управлении администрации муниципального образования город Новотроицк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pacing w:val="2"/>
          <w:sz w:val="28"/>
          <w:szCs w:val="28"/>
        </w:rPr>
        <w:t xml:space="preserve">В случае нецелевого использования субсидий и нарушения условий </w:t>
      </w:r>
      <w:r>
        <w:rPr>
          <w:color w:val="000000"/>
          <w:spacing w:val="4"/>
          <w:sz w:val="28"/>
          <w:szCs w:val="28"/>
        </w:rPr>
        <w:t>их предоставления финансовое управление или орган, наделенный полномочиями осуществления финансового контроля, составляет акт, в котором указываются выявленные нарушения и сроки их устранения, и направляет указанный акт в течение 7 рабочих дней получателю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3. В случае не устранения нарушений в сроки, указанные в акте, финансовое управление или орган, наделенный полномочиями осуществления финансового контроля, принимает решение о возврате субсидии в местный бюджет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4. В течение 5 рабочих дней со дня принятия решения финансовое управление или орган, наделенный полномочиями осуществления финансового контроля, направляет указанное решение получателю субсидии вместе с требованием о возврате субсидии, содержащим сумму, сроки, код бюджетной классификации, реквизиты банковского счета, на который должны быть перечислены средств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5. Возврат субсидий получателем субсидии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6. В случае отказа от добровольного возврата либо невозвращения в установленный настоящим Порядком срок,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 Ответственность за достоверность сведений, предоставленных в отчетах, несет получатель субсидии. Контроль за достоверностью сведений, указанных в отчете, осуществляет отдел коммунального хозяйства, транспорта и связ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8. Контроль за качеством и объемом предоставленных услуг получателями субсидии, осуществляющими деятельности по обеспечению населения услугами бань, осуществляет отдел коммунального хозяйства, транспорта и связ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9. Контроль за целевым и эффективным использованием субсидий осуществляет финансовое управлени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или орган, наделенный полномочиями осуществления финансового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коммунального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 и связи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А.И. Сластенин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 Порядку предоставления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субсидий из мест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бюджета на возмещ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затрат, связанных с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существлением деятельности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 обеспечению населе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слугами 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на выделение бюджетных средств № __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на _________ 20___ г.</w:t>
      </w:r>
    </w:p>
    <w:p>
      <w:pPr>
        <w:pStyle w:val="Normal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7"/>
        <w:gridCol w:w="1188"/>
        <w:gridCol w:w="1207"/>
        <w:gridCol w:w="1209"/>
        <w:gridCol w:w="1189"/>
        <w:gridCol w:w="1183"/>
        <w:gridCol w:w="1162"/>
        <w:gridCol w:w="1162"/>
        <w:gridCol w:w="1219"/>
        <w:gridCol w:w="1699"/>
      </w:tblGrid>
      <w:tr>
        <w:trPr>
          <w:trHeight w:val="63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средст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: _______________________________________________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рописью)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   _________________</w:t>
      </w:r>
    </w:p>
    <w:p>
      <w:pPr>
        <w:pStyle w:val="Normal"/>
        <w:ind w:left="85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м.п.</w:t>
        <w:tab/>
        <w:tab/>
        <w:tab/>
        <w:tab/>
        <w:tab/>
        <w:tab/>
        <w:t xml:space="preserve">                 (Ф., инициалы)</w:t>
      </w:r>
    </w:p>
    <w:p>
      <w:pPr>
        <w:pStyle w:val="Normal"/>
        <w:ind w:left="851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_________________</w:t>
      </w:r>
    </w:p>
    <w:p>
      <w:pPr>
        <w:pStyle w:val="Normal"/>
        <w:ind w:left="85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 (Ф., инициалы)</w:t>
      </w:r>
    </w:p>
    <w:p>
      <w:pPr>
        <w:pStyle w:val="Normal"/>
        <w:ind w:left="85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Style18"/>
        <w:spacing w:before="0" w:after="0"/>
        <w:ind w:left="85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коммунального</w:t>
      </w:r>
    </w:p>
    <w:p>
      <w:pPr>
        <w:pStyle w:val="Style18"/>
        <w:spacing w:before="0" w:after="0"/>
        <w:ind w:left="85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а, транспорта и связи </w:t>
      </w:r>
    </w:p>
    <w:p>
      <w:pPr>
        <w:pStyle w:val="Style18"/>
        <w:spacing w:before="0" w:after="0"/>
        <w:ind w:left="85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Style18"/>
        <w:spacing w:before="0" w:after="0"/>
        <w:ind w:left="85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                                                                    А.И. Сластенин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 Порядку предоставления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убсидий из мест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юджета на возмещ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трат, связанных с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уществлением деятельности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обеспечению населе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лугами бань</w:t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№ ___ от «___» ____ 20 ___ г.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оказанных услуг в _______________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указать период)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7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28"/>
        <w:gridCol w:w="3242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(услуг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казанных услуг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____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м.п.</w:t>
        <w:tab/>
        <w:tab/>
        <w:tab/>
        <w:tab/>
        <w:tab/>
        <w:tab/>
        <w:tab/>
        <w:tab/>
        <w:tab/>
        <w:t xml:space="preserve">      (Ф., инициалы)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</w:t>
        <w:tab/>
        <w:tab/>
        <w:tab/>
        <w:tab/>
        <w:tab/>
        <w:tab/>
        <w:t>«___»  __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ОКХТиС</w:t>
        <w:tab/>
        <w:tab/>
        <w:tab/>
        <w:tab/>
        <w:t>«___» _____________20 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отчёте проверил, их достоверность подтверждаю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_____________________________  _________________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 xml:space="preserve">      (Ф., инициалы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отдел бухгалтерского учета и отчётности администрации муниципального образования город Новотроицк  «___» 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финансовое управление администрации муниципального образования город Новотроицк</w:t>
        <w:tab/>
        <w:tab/>
        <w:tab/>
        <w:t xml:space="preserve">    «___» __________ 20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лате ________________  _____________  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</w:rPr>
        <w:t>Дата                                     № п/поручения                       сумма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коммунального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а, транспорта и связи 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А.И. Сластенин</w:t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 Порядку предоставле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убсидий из мест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юджета на возмещ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трат, связанных с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уществлением деятельности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обеспечению населения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лугами бань</w:t>
      </w:r>
    </w:p>
    <w:p>
      <w:pPr>
        <w:pStyle w:val="Normal"/>
        <w:ind w:left="45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№ ___ от «___» ____ 20 ___ г.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о фактически понесенных затратах, связанных с осуществлением деятельности по обеспечению населения услугами бань, с учётом полученных доходов в _______________</w:t>
      </w:r>
    </w:p>
    <w:p>
      <w:pPr>
        <w:pStyle w:val="Normal"/>
        <w:ind w:left="-142" w:hanging="0"/>
        <w:jc w:val="center"/>
        <w:rPr>
          <w:sz w:val="18"/>
          <w:szCs w:val="18"/>
          <w:vertAlign w:val="superscript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vertAlign w:val="superscript"/>
        </w:rPr>
        <w:t>(указать период)</w:t>
      </w:r>
    </w:p>
    <w:p>
      <w:pPr>
        <w:pStyle w:val="Normal"/>
        <w:ind w:lef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tbl>
      <w:tblPr>
        <w:tblW w:w="97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 (услуг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отчета об объемах оказанных услу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связанные с осуществлением деятельности по обеспечению населения услугами бань, руб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связанные с осуществлением деятельности по обеспечению населения услугами бань, с учетом полученных доходов, руб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____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м.п.</w:t>
        <w:tab/>
        <w:tab/>
        <w:tab/>
        <w:tab/>
        <w:tab/>
        <w:tab/>
        <w:tab/>
        <w:tab/>
        <w:tab/>
        <w:tab/>
        <w:t>(Ф., инициалы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</w:t>
        <w:tab/>
        <w:tab/>
        <w:tab/>
        <w:tab/>
        <w:tab/>
        <w:tab/>
        <w:t>«___»  ____________ 20___ г.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ОКХТиС</w:t>
        <w:tab/>
        <w:tab/>
        <w:tab/>
        <w:tab/>
        <w:t>«___» _____________20 ___г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отчёте проверил, их достоверность подтверждаю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, инициалы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отдел бухгалтерского учета и отчётности администрации муниципального образования город Новотроицк  «___» __________ 20___ г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финансовое управление администрации муниципального образования город Новотроицк</w:t>
        <w:tab/>
        <w:tab/>
        <w:tab/>
        <w:t xml:space="preserve">    «___» 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коммунального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а, транспорта и связи 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Style18"/>
        <w:spacing w:before="0" w:after="0"/>
        <w:ind w:left="-142" w:hanging="0"/>
        <w:rPr/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А.И. Сластени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 № 4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 Порядку предоставления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убсидий из мест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юджета на возмещ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трат, связанных с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существлением деятельности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обеспечению населе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лугами бан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шифровка доходов и расходов от деятельности по обеспечению населения услугами бани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2784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за </w:t>
            </w:r>
            <w:r>
              <w:rPr>
                <w:u w:val="single"/>
              </w:rPr>
              <w:t>(месяц)</w:t>
            </w:r>
          </w:p>
          <w:p>
            <w:pPr>
              <w:pStyle w:val="Normal"/>
              <w:jc w:val="center"/>
              <w:rPr/>
            </w:pPr>
            <w:r>
              <w:rPr/>
              <w:t>2017 года, руб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мыво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уборщик производственных помещ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взно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оличество, Гк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цена, руб./Гк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оличество, кВт.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цена, руб./кВт.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оличество, куб.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цена, руб./куб.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оличество, куб.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цена, руб./куб.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трат по бан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НДС ___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трат с НД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помыв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помывки (с НДС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ультат</w:t>
            </w:r>
            <w:r>
              <w:rPr/>
              <w:t xml:space="preserve"> (к возмещению с учетом полученных доходов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____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м.п.</w:t>
        <w:tab/>
        <w:tab/>
        <w:tab/>
        <w:tab/>
        <w:tab/>
        <w:tab/>
        <w:tab/>
        <w:tab/>
        <w:tab/>
        <w:tab/>
        <w:t>(Ф., инициалы.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</w:t>
        <w:tab/>
        <w:tab/>
        <w:tab/>
        <w:tab/>
        <w:tab/>
        <w:tab/>
        <w:t xml:space="preserve">  «___»  ____________ 20___ г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коммунального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а, транспорта и связи 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Style18"/>
        <w:spacing w:before="0" w:after="0"/>
        <w:ind w:left="-14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А.И. Сластенин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0:00Z</dcterms:created>
  <dc:creator>Пользователь</dc:creator>
  <dc:description/>
  <cp:keywords/>
  <dc:language>en-US</dc:language>
  <cp:lastModifiedBy>Алексей</cp:lastModifiedBy>
  <cp:lastPrinted>2017-06-19T15:16:00Z</cp:lastPrinted>
  <dcterms:modified xsi:type="dcterms:W3CDTF">2017-06-20T08:07:00Z</dcterms:modified>
  <cp:revision>37</cp:revision>
  <dc:subject/>
  <dc:title>            </dc:title>
</cp:coreProperties>
</file>