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6.06.2017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                        </w:t>
      </w:r>
      <w:r>
        <w:rPr>
          <w:sz w:val="28"/>
          <w:szCs w:val="28"/>
        </w:rPr>
        <w:t xml:space="preserve">г. Новотроицк                                              №  </w:t>
      </w:r>
      <w:r>
        <w:rPr>
          <w:sz w:val="28"/>
          <w:szCs w:val="28"/>
          <w:u w:val="single"/>
        </w:rPr>
        <w:t>92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ключении из специального фонда земельных участков, предоставленных в общую долевую собственность бесплатно земельных участков гражданам, имеющим трех и более детей </w:t>
      </w:r>
    </w:p>
    <w:p>
      <w:pPr>
        <w:pStyle w:val="Normal"/>
        <w:ind w:right="-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Оренбургской области от 22.09.2011             № 413/9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З «О бесплатном предоставлении на территории Оренбургской области земельных участков гражданам, имеющим трех и более детей», принимая во внимание постановления администрации муниципального образования город Новотроицк «О предоставлении в общую долевую собственность бесплатно земельного участка гражданам, имеющим трех и более детей» от 22.05.2017 № 781-п, от 22.05.2017 № 783-п, от 22.05.2017     № 784-п, от 22.05.2017 № 785-п, руководствуясь статьями 28, 3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униципального образования город Новотроицк Оренбургской области: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ключить из специального фонда земельных участков, утвержденного постановлением администрации муниципального образования город Новотроицк от 29.12.2011 № 2291-п,  4 земельных участка, предоставленные в общую долевую собственность бесплатно гражданам, имеющим трех и более детей согласно приложению.</w:t>
      </w:r>
    </w:p>
    <w:p>
      <w:pPr>
        <w:pStyle w:val="Style14"/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6.06.2017</w:t>
      </w:r>
      <w:r>
        <w:rPr>
          <w:sz w:val="28"/>
          <w:szCs w:val="28"/>
        </w:rPr>
        <w:t xml:space="preserve">   №  ____</w:t>
      </w:r>
      <w:r>
        <w:rPr>
          <w:sz w:val="28"/>
          <w:szCs w:val="28"/>
          <w:u w:val="single"/>
        </w:rPr>
        <w:t>924-п</w:t>
      </w:r>
      <w:r>
        <w:rPr>
          <w:sz w:val="28"/>
          <w:szCs w:val="28"/>
        </w:rPr>
        <w:t>___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люченных из специального фонда земельных участков, предоставленных в общую долевую собственность бесплатно земельных участков гражданам, имеющим трех и более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 разрешенным использованием: </w:t>
      </w:r>
      <w:r>
        <w:rPr>
          <w:sz w:val="28"/>
          <w:szCs w:val="28"/>
        </w:rPr>
        <w:t>индивидуальное жилищное строи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атегория земель:</w:t>
      </w:r>
      <w:r>
        <w:rPr>
          <w:sz w:val="28"/>
          <w:szCs w:val="28"/>
        </w:rPr>
        <w:t xml:space="preserve"> земли населенных пунк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с кадастровым номером 56:42:0000000:4750, с местоположением: Российская Федерация, Оренбургская область, г. Новотроицк, п. Крык            - 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с кадастровым номером 56:42:0000000:4749, с местоположением: Российская Федерация, Оренбургская область, г. Новотроицк, п. Крык            - 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с кадастровым номером 56:42:0000000:4751, с местоположением: Российская Федерация, Оренбургская область, г. Новотроицк, п. Крык             - 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с  кадастровым номером 56:42:0505001:627, с местоположением: Российская Федерация, Оренбургская область, г. Новотроицк, п. Крык            - Пшак, площадь земельного участка 1000 (одна тысяча) кв. м., сервитут не установлен.</w:t>
      </w:r>
    </w:p>
    <w:p>
      <w:pPr>
        <w:pStyle w:val="Normal"/>
        <w:tabs>
          <w:tab w:val="clear" w:pos="709"/>
          <w:tab w:val="left" w:pos="851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комитета по управлению </w:t>
      </w:r>
    </w:p>
    <w:p>
      <w:pPr>
        <w:pStyle w:val="TextBody"/>
        <w:rPr/>
      </w:pPr>
      <w:r>
        <w:rPr/>
        <w:t>муниципальным имуществом</w:t>
      </w:r>
    </w:p>
    <w:p>
      <w:pPr>
        <w:pStyle w:val="TextBody"/>
        <w:rPr/>
      </w:pPr>
      <w:r>
        <w:rPr/>
        <w:t xml:space="preserve">администрации муниципального </w:t>
      </w:r>
    </w:p>
    <w:p>
      <w:pPr>
        <w:pStyle w:val="TextBody"/>
        <w:rPr/>
      </w:pPr>
      <w:r>
        <w:rPr/>
        <w:t xml:space="preserve">образования  город Новотроицк                                                И.А. Смальченко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48:00Z</dcterms:created>
  <dc:creator>Пользователь</dc:creator>
  <dc:description/>
  <cp:keywords/>
  <dc:language>en-US</dc:language>
  <cp:lastModifiedBy>Алексей</cp:lastModifiedBy>
  <cp:lastPrinted>2017-06-16T09:33:00Z</cp:lastPrinted>
  <dcterms:modified xsi:type="dcterms:W3CDTF">2017-06-16T07:19:00Z</dcterms:modified>
  <cp:revision>4</cp:revision>
  <dc:subject/>
  <dc:title>            </dc:title>
</cp:coreProperties>
</file>