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698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5.06.2017</w:t>
      </w:r>
      <w:r>
        <w:rPr>
          <w:sz w:val="28"/>
          <w:szCs w:val="28"/>
        </w:rPr>
        <w:t xml:space="preserve">                                       г. Новотроицк                                    № 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  <w:u w:val="single"/>
          <w:lang w:val="en-US"/>
        </w:rPr>
        <w:t>2</w:t>
      </w:r>
      <w:r>
        <w:rPr>
          <w:sz w:val="28"/>
          <w:szCs w:val="28"/>
          <w:u w:val="single"/>
        </w:rPr>
        <w:t>0-п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администрации муниципального образования город Новотроицк от 21.04.2016 № 699-п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совершенствования работы общественного совета по вопросам жилищно-коммунального хозяйства на территории муниципального образования город Новотроицк (далее – общественный совет), на основании протокола заседания рабочей группы с целью формирования численного состава Общественного Совета по реформированию жилищно-коммунального хозяйства на территории муниципального образования город Новотроицк от 12.05.2017, руководствуясь статьями 28, 38 Устава муниципального образования город Новотроицк Оренбургской области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В постановление администрации муниципального образования город Новотроицк</w:t>
      </w:r>
      <w:r>
        <w:rPr>
          <w:rFonts w:cs="Times New Roman" w:ascii="Times New Roman" w:hAnsi="Times New Roman"/>
          <w:sz w:val="28"/>
          <w:szCs w:val="28"/>
        </w:rPr>
        <w:t xml:space="preserve"> от 21.04.2016 № 699-п «Об утверждении состава общественного совета по вопросам жилищно-коммунального хозяйства на территории муниципального образования город Новотроицк» (далее – постановление) внести следующие изменени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иложение № 1 к постановлению изложить в новой редакции согласно приложению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становление вступает в силу со дня подписания и подлежит опубликованию в городской газете «Гвардеец труда».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         Ю.Г. Араскин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6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5103" w:firstLine="6"/>
        <w:rPr/>
      </w:pPr>
      <w:r>
        <w:rPr>
          <w:sz w:val="28"/>
        </w:rPr>
        <w:t>к постановлению администрации муниципального образования  город Новотроицк</w:t>
      </w:r>
    </w:p>
    <w:p>
      <w:pPr>
        <w:pStyle w:val="Normal"/>
        <w:ind w:left="5103" w:firstLine="6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5.06.2017</w:t>
      </w:r>
      <w:r>
        <w:rPr>
          <w:sz w:val="28"/>
        </w:rPr>
        <w:t xml:space="preserve"> № </w:t>
      </w:r>
      <w:r>
        <w:rPr>
          <w:sz w:val="28"/>
          <w:u w:val="single"/>
        </w:rPr>
        <w:t>9</w:t>
      </w:r>
      <w:r>
        <w:rPr>
          <w:sz w:val="28"/>
          <w:u w:val="single"/>
          <w:lang w:val="en-US"/>
        </w:rPr>
        <w:t>2</w:t>
      </w:r>
      <w:r>
        <w:rPr>
          <w:sz w:val="28"/>
          <w:u w:val="single"/>
        </w:rPr>
        <w:t>0-п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4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99-п</w:t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став Общественного Совета по вопросам жилищно-коммунального хозяйства на территории муниципального образования город Новотроицк Оренбургской области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дседатель Общественного Совета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6784"/>
      </w:tblGrid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инская Т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енеральный директор общества с ограниченной ответственностью «</w:t>
            </w:r>
            <w:r>
              <w:rPr>
                <w:bCs/>
                <w:sz w:val="28"/>
                <w:szCs w:val="28"/>
              </w:rPr>
              <w:t>Самоцветы</w:t>
            </w:r>
            <w:r>
              <w:rPr>
                <w:sz w:val="28"/>
                <w:szCs w:val="28"/>
              </w:rPr>
              <w:t>» (по согласованию);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меститель председателя Общественного Совета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6784"/>
      </w:tblGrid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атин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товарищества собственников жилья «Комфорт» (по согласованию);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Члены Общественного Совета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6784"/>
      </w:tblGrid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як О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узыкальный руководитель муниципального дошкольного образовательного автономного учреждения «Детский сад № 15» (по согласованию), секретарь Общественного Совета;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6784"/>
      </w:tblGrid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И.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общества с ограниченной ответственностью «Управление коммунального хозяйства районная эксплуатационная служба № 4» (по согласованию);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6784"/>
      </w:tblGrid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шт Т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едущий юрисконсульт общества с ограниченной ответственностью «Управление коммунального хозяйства»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ников В.В.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пециалист муниципального казенного учреждения «Консультационно-методический центр» (по согласованию);</w:t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ниц Г.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нсионер (по согласованию);</w:t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рюткин В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нсионер (по согласованию);</w:t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ин П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общества с ограниченной ответственностью «НатурПродукт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шев М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нсионер (по согласованию);</w:t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ьтрафт Д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нсионер (по согласованию);</w:t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 М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тудент Московской финансово-юридической академии (по согласованию);</w:t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фьева С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товарищества собственников жилья  «8 Марта» (по согласованию);</w:t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а А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ный бухгалтер ИП «Даниловский» (по согласованию);</w:t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ляцкая С.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приниматель (по согласованию)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9:51:00Z</dcterms:created>
  <dc:creator>Пользователь</dc:creator>
  <dc:description/>
  <cp:keywords/>
  <dc:language>en-US</dc:language>
  <cp:lastModifiedBy>Алексей</cp:lastModifiedBy>
  <cp:lastPrinted>2017-06-16T09:13:00Z</cp:lastPrinted>
  <dcterms:modified xsi:type="dcterms:W3CDTF">2017-06-20T07:58:00Z</dcterms:modified>
  <cp:revision>7</cp:revision>
  <dc:subject/>
  <dc:title>            </dc:title>
</cp:coreProperties>
</file>