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810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4820" w:leader="none"/>
        </w:tabs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7"/>
          <w:szCs w:val="27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3.06.2017</w:t>
      </w:r>
      <w:r>
        <w:rPr>
          <w:sz w:val="28"/>
          <w:szCs w:val="28"/>
        </w:rPr>
        <w:t xml:space="preserve">                                    г. Новотроицк</w:t>
      </w:r>
      <w:r>
        <w:rPr>
          <w:sz w:val="27"/>
          <w:szCs w:val="27"/>
        </w:rPr>
        <w:t xml:space="preserve">                                         № </w:t>
      </w:r>
      <w:r>
        <w:rPr>
          <w:sz w:val="27"/>
          <w:szCs w:val="27"/>
          <w:u w:val="single"/>
        </w:rPr>
        <w:t>902-п</w:t>
      </w:r>
    </w:p>
    <w:p>
      <w:pPr>
        <w:pStyle w:val="TextBody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 внесении изменений в постановление администраци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TextBody"/>
        <w:jc w:val="center"/>
        <w:rPr>
          <w:sz w:val="27"/>
          <w:szCs w:val="27"/>
        </w:rPr>
      </w:pPr>
      <w:r>
        <w:rPr>
          <w:szCs w:val="28"/>
        </w:rPr>
        <w:t>от 10.10.2012 №  2128-п</w:t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Normal"/>
        <w:ind w:right="-81" w:firstLine="709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1. Внести в постановление администрации муниципального образования город Новотроицк от 10.10.2012 №  2128-п «О муниципальной программе «Медицинские кадры муниципального образования город Новотроицк на 2013-2020 годы»  </w:t>
      </w:r>
      <w:r>
        <w:rPr>
          <w:color w:val="000000"/>
          <w:spacing w:val="-4"/>
          <w:sz w:val="28"/>
          <w:szCs w:val="28"/>
        </w:rPr>
        <w:t>(далее – постановление) следующие изменения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1. Приложение к постановлению дополнить разделом 8 «Анализ рисков реализации муниципальной программы и описание мер управления рисками реализации муниципальной программы с целью минимизации их влияния на достижение целей муниципальной программы»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Вискова Г.Ю.) обеспечить официальное опубликование данного постановления в газете «Гвардеец труда» и размещение на официальном сайте администрации муниципального образования город Новотроицк  www.novotroitsk.org.ru в сети «Интер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Постановление вступает в силу после  его официального опубликования в городской газете «Гвардеец труд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                  </w:t>
      </w:r>
    </w:p>
    <w:p>
      <w:pPr>
        <w:pStyle w:val="Normal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Приложение 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</w:t>
      </w:r>
      <w:r>
        <w:rPr>
          <w:bCs/>
          <w:sz w:val="28"/>
          <w:szCs w:val="28"/>
          <w:lang w:val="en-US"/>
        </w:rPr>
        <w:t>к постановлению</w:t>
      </w:r>
      <w:r>
        <w:rPr>
          <w:bCs/>
          <w:sz w:val="28"/>
          <w:szCs w:val="28"/>
        </w:rPr>
        <w:t xml:space="preserve"> а</w:t>
      </w:r>
      <w:r>
        <w:rPr>
          <w:bCs/>
          <w:sz w:val="28"/>
          <w:szCs w:val="28"/>
          <w:lang w:val="en-US"/>
        </w:rPr>
        <w:t>администраци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 xml:space="preserve">муниципального образования </w:t>
      </w:r>
    </w:p>
    <w:p>
      <w:pPr>
        <w:pStyle w:val="Normal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город Новотроицк</w:t>
      </w:r>
    </w:p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lang w:val="en-US"/>
        </w:rPr>
        <w:t xml:space="preserve">      </w:t>
      </w:r>
      <w:r>
        <w:rPr>
          <w:bCs/>
          <w:sz w:val="28"/>
          <w:szCs w:val="28"/>
          <w:lang w:val="en-US"/>
        </w:rPr>
        <w:t>от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 xml:space="preserve">13.06.2017  </w:t>
      </w:r>
      <w:r>
        <w:rPr>
          <w:bCs/>
          <w:sz w:val="28"/>
          <w:szCs w:val="28"/>
          <w:lang w:val="en-US"/>
        </w:rPr>
        <w:t>№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902-п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Анализ рисков реализации муниципальной программы и описание мер управления рисками реализации муниципальной программы с целью минимизации их влияния на достижение целе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данной муниципальной программы (далее – Программа) существенное влияние могут оказать следующие виды риск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Финансовые риски в связи с частичным (полным) отказом в выделении бюджетных средств  по отдельным мероприятиям программы на очередной финансовый год. Следствием данного вида риска будет невозможность материального стимулирования привлеченных специалистов с опытом работы, выпускников высших медицинских учреждений а также поощрения  медицинского персонала  учреждений здравоохранения, расположенных на территории муниципального образования город Новотроицк. В связи с чем произойдет изменение конечного результата и целевых показателей мероприятий 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Риск отсутствия свободного жилого помещения в служебном жилом фонд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рганизационные риски, связанные с несвоевременностью оформления необходимых нормативно – правовых актов, документов, отсутствие которых приостанавливает срок реализации мероприяти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Риски персонала могут быть связаны с низкой мотивацией, отсутствием контроля, ошибками  в процессе работы, отсутствием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 Риск невозврата студентов, обучившихся по целевому направлению в государственном бюджетном образовательном учреждении высшего профессионального образования «Оренбургский государственный медицинский университет» в учреждения здравоохранения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управления рисками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О</w:t>
      </w:r>
      <w:r>
        <w:rPr>
          <w:sz w:val="28"/>
          <w:szCs w:val="28"/>
          <w:lang w:val="en-US"/>
        </w:rPr>
        <w:t>беспечение сбалансированного распределения финансовых средств по основным мероприятиям Программы в соответствии с ожидаемыми конечными результат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</w:t>
      </w:r>
      <w:r>
        <w:rPr>
          <w:sz w:val="28"/>
          <w:szCs w:val="28"/>
          <w:lang w:val="en-US"/>
        </w:rPr>
        <w:t>овышение квалификации и ответственности персонала ответственного исполнителя и соисполнителей для своевременной и эффективной реализации предусмотренных Программой мероприяти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 Поиск спонсоров на отдельные мероприятия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Заблаговременное увеличение количества жилых помещений в служебном жилом фон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становление системы штрафов в договорах о целевом обучении в случае невозврата  студента государственного бюджетного образовательного учреждения высшего профессионального образования «Оренбургский государственный медицинский университет» в учреждения здравоохранения города, проведение претензионной  и исковой работ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соц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е и трудовым отношени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 С.Е. Энгл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90640</wp:posOffset>
                </wp:positionH>
                <wp:positionV relativeFrom="paragraph">
                  <wp:posOffset>-584835</wp:posOffset>
                </wp:positionV>
                <wp:extent cx="2705100" cy="1152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90.75pt;mso-wrap-distance-left:9.05pt;mso-wrap-distance-right:9.05pt;mso-wrap-distance-top:0pt;mso-wrap-distance-bottom:0pt;margin-top:-46.05pt;mso-position-vertical-relative:text;margin-left:50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276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33:00Z</dcterms:created>
  <dc:creator>Пользователь</dc:creator>
  <dc:description/>
  <cp:keywords/>
  <dc:language>en-US</dc:language>
  <cp:lastModifiedBy>Алексей</cp:lastModifiedBy>
  <cp:lastPrinted>2017-06-13T13:32:00Z</cp:lastPrinted>
  <dcterms:modified xsi:type="dcterms:W3CDTF">2017-06-16T07:28:00Z</dcterms:modified>
  <cp:revision>3</cp:revision>
  <dc:subject/>
  <dc:title>            </dc:title>
</cp:coreProperties>
</file>