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1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9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07.12.2016 Рогова Дмитрия Леонидовича 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 земельными участками с кадастровым номерами 56:42:0218009:31, 56:42:0218009:30, 56:42:0218009:28, 56:42:0218005:21, с  вос-тока и запада землями муниципального образования город Новотроицк, с юга  земельными участками с кадастровым номерами 56:42:0226001:27,   56:42:0225005:42, 56:42:0225005:39, для   строительства автозаправочной стан-ции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Рогову Дмитрию Леонидовичу  техническое  задание  на  подготовку  проекта  планировки территории в срок до 25 январ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4 феврал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  <w:lang w:val="ru-RU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</w:rPr>
        <w:t>Рогов</w:t>
      </w:r>
      <w:r>
        <w:rPr>
          <w:b w:val="false"/>
          <w:sz w:val="27"/>
          <w:szCs w:val="27"/>
          <w:lang w:val="ru-RU"/>
        </w:rPr>
        <w:t>у</w:t>
      </w:r>
      <w:r>
        <w:rPr>
          <w:b w:val="false"/>
          <w:sz w:val="27"/>
          <w:szCs w:val="27"/>
        </w:rPr>
        <w:t xml:space="preserve"> Дмитри</w:t>
      </w:r>
      <w:r>
        <w:rPr>
          <w:b w:val="false"/>
          <w:sz w:val="27"/>
          <w:szCs w:val="27"/>
          <w:lang w:val="ru-RU"/>
        </w:rPr>
        <w:t>ю</w:t>
      </w:r>
      <w:r>
        <w:rPr>
          <w:b w:val="false"/>
          <w:sz w:val="27"/>
          <w:szCs w:val="27"/>
        </w:rPr>
        <w:t xml:space="preserve"> Леонидович</w:t>
      </w:r>
      <w:r>
        <w:rPr>
          <w:b w:val="false"/>
          <w:sz w:val="27"/>
          <w:szCs w:val="27"/>
          <w:lang w:val="ru-RU"/>
        </w:rPr>
        <w:t>у:</w:t>
      </w:r>
      <w:r>
        <w:rPr>
          <w:sz w:val="27"/>
          <w:szCs w:val="27"/>
        </w:rPr>
        <w:t xml:space="preserve"> 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 xml:space="preserve">с севера  земельными участками с кадастровым номерами 56:42:0218009:31, 56:42:0218009:30, 56:42:0218009:28, 56:42:0218005:21, с  вос-тока и запада землями муниципального образования город Новотроицк, с юга  земельными участками с кадастровым номерами 56:42:0226001:27,   56:42:0225005:42, 56:42:0225005:39, для   строительства автозаправочной стан-ции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 в   газете «Гвардеец труда» и размес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8:00Z</dcterms:created>
  <dc:creator>User</dc:creator>
  <dc:description/>
  <cp:keywords/>
  <dc:language>en-US</dc:language>
  <cp:lastModifiedBy>Пользователь</cp:lastModifiedBy>
  <cp:lastPrinted>2016-12-08T09:48:00Z</cp:lastPrinted>
  <dcterms:modified xsi:type="dcterms:W3CDTF">2017-01-25T03:58:00Z</dcterms:modified>
  <cp:revision>5</cp:revision>
  <dc:subject/>
  <dc:title> </dc:title>
</cp:coreProperties>
</file>