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6.2017                                   г. Новотроицк</w:t>
      </w:r>
      <w:r>
        <w:rPr>
          <w:sz w:val="27"/>
          <w:szCs w:val="27"/>
        </w:rPr>
        <w:t xml:space="preserve">                                      № 892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порядка предоставления субсидий из местног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юджета на возмещение затрат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в связи с осуществлением перевозок пассажиров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ородским наземным электротранспортом (трамваем)</w:t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 </w:t>
      </w:r>
      <w:r>
        <w:rPr>
          <w:color w:val="000000"/>
          <w:spacing w:val="-4"/>
          <w:sz w:val="28"/>
          <w:szCs w:val="28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709"/>
        <w:rPr/>
      </w:pPr>
      <w:r>
        <w:rPr>
          <w:color w:val="000000"/>
          <w:spacing w:val="-4"/>
          <w:szCs w:val="28"/>
        </w:rPr>
        <w:t xml:space="preserve">1. Утвердить порядок предоставления  </w:t>
      </w:r>
      <w:r>
        <w:rPr>
          <w:szCs w:val="28"/>
        </w:rPr>
        <w:t>субсидий из местного бюджета на возмещение затрат в связи с осуществлением перевозок пассажиров городским наземным электротранспортом (трамваем).</w:t>
      </w:r>
    </w:p>
    <w:p>
      <w:pPr>
        <w:pStyle w:val="TextBody"/>
        <w:ind w:firstLine="709"/>
        <w:rPr/>
      </w:pPr>
      <w:r>
        <w:rPr>
          <w:szCs w:val="28"/>
        </w:rPr>
        <w:t>2. Признать утратившими силу постановления администрации муниципального образования город Новотроицк от 12.01.2011 № 15-п «Об утверждении порядка предоставления субсидий на возмещение части затрат в связи с осуществлением городских пассажирских перевозок транспортом общего пользования (трамваем)», от 27.03.2012 № 463-п «О внесении изменений в постановление администрации муниципального образования город Новотроицк от 12.01.2011 № 15-п «Об утверждении порядка предоставления субсидий на возмещение части затрат в связи с осуществлением городских пассажирских перевозок транспортом общего пользования (трамваем)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 (Вискова Г.Ю.)  обеспечить официальное опубликование настоящего постановления в городской газете «Гвардеец труда» и размещение на официальном  сайте администрации муниципального образования город Новотроицк  </w:t>
      </w:r>
      <w:hyperlink r:id="rId4">
        <w:r>
          <w:rPr>
            <w:rStyle w:val="InternetLink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>. в  сети  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данного  постановления возложить  на</w:t>
        <w:br/>
        <w:t>первого заместителя   главы   муниципального   образования   город   Новотроицк   Липатова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вступает в силу после  его официального опубликования в газете «Гвардеец труда» и распространяется на правоотношения, возникшие с 01.06.2017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Ю.Г. Араскин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09.06.2017      № 89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из местного бюджета на возмещение затрат в связи с осуществлением перевозок пассажиров городским наземным электротранспортом  (трамвае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о предоставлении субсиди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Настоящий порядок разработан в соответствии Бюджетным кодексом Российской Федерации, Уставом муниципального образования город Новотроицк Оренбургской области и определяет механизм предоставления субсидий юридическим лицам (за исключением муниципальных учреждений), индивидуальным предпринимателям, физическим лицам в целях возмещения затрат в связи с осуществлением перевозок пассажиров городским наземным электротранспортом (трамваем)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убсидии предоставляются безвозмездно и безвозвратно юридическим лицам (за исключением муниципальных учреждений), индивидуальным предпринимателям, физическим лицам осуществляющим перевозки пассажиров и багажа городским наземным электротранспортом (трамваем)  (далее – перевозчики, получатели субсидии) в целях возмещения затрат в связи с осуществлением перевозок пассажиров городским наземным электротранспортом (трамваем)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Главным распорядителем средств местного бюджета, предусмотренных на текущий финансовый год по разделу «Национальная экономика», подразделу «Транспорт» на цели, указанные в пункте 1.2 настоящего порядка, является комитет по управлению муниципальным имуществом администрации муниципального образования город Новотроицк (далее – КУМИ)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аво на получение субсидии имеют перевозчики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щие лицензию на осуществление пассажирских перевозок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ившие контракты или получившие свидетельства на осуществление перевозок граждан  по регулярным муниципальным маршрутам по регулируемым тарифам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являющиеся государственными и муниципальными учреждениями.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и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возчики для определения права на получение субсидии обязаны предоставить в КУМИ не позднее 1 ноября текущего финансового года пакет документов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имя руководителя КУМ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бюджета перевозчика на соответствующий финансовый год с указанием информации о доходах, расходах, убытках в связи с осуществлением пассажирских перевозок городским наземным электротранспортом (трамваем). При расчете размера субсидии учитываются фактические показатели отчетного года, тарифы на оказываемые услуги, утвержденные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для физических лиц)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(для юридических лиц - Устав, учредительный договор, изменения в Устав, для индивидуальных предпринимателей – свидетельство о постановке на учет в качестве индивидуального предприним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государственной регистрации (для юридических лиц, индивидуальных предприним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выписки из книги доходов и расходов и хозяйственных операций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перативный отчет фактического объема оказанных услуг по пассажирским перевозкам транспортом общего пользования (трамваем)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полученных доходах и произведенных затратах с расшифровкой по статьям за отчетный финансовый год и текущий период текущего года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чет о финансовых результатах по итогам отчетного финансового года и текущий период текущего года (для юридических лиц)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бухгалтерского баланса  по итогам отчетного финансового года и текущий период текущего года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уведомление руководителя о том, что юридическое лицо, индивидуальный предприниматель не находится в процессе ликвидации, реорганизации, банкротства, а также, что его деятельность не приостановлена в установленном действующим законодательстве порядке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перевозчиком копии контракта или  свидетельства на осуществление перевозок граждан  по регулярным муниципальным маршрутам по регулируемым тариф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, необходимые для получения субсидии, должны быть представлены в подлинниках (на обозрение) и копиях (для заверения ответственными работниками КУМИ) либо в копиях, удостоверенных нотариусом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УМИ в течение 5 рабочих дней со дня поступления заявления запрашивает в порядке межведомственного информационного взаимодействия в форме электронного документа или на бумажном носителе по состоянию на первое число месяца, предшествующего месяцу, в котором планируется заключения договора (соглашения)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у из Единого государственного реестра юридических лиц и Единого государственного реестра индивидуальных предпринимателей в органах, предоставляющих государственные услуг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 об отсутствии просроченной задолженности перед бюджетом муниципального образования город Новотроицк в уполномоченном органе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пию нормативного правового акта об утверждении тарифов на перевозку граждан  по регулярным муниципальным маршрутам по регулируемым тарифам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настоящим пунктом, перевозчик вправе предъявить самостоятельно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ставленный получателем пакет документов должен  соответствовать следующим требованиям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указанной информации;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правильность оформ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КУМИ в течение десяти рабочих дней со дня получения документов, указанных в пункте 2.1 настоящего порядка проводит их проверку, определяет получателя субсидии и заключает с ним соглашение (договор) о предоставлении субсидии либо принимает решение об отказе в признании права на получение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Основаниями для отказа в признании права на получение субсид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оответствие перевозчика критериям, установленным пунктом 2.9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еревозчика требованиям и условиям, установленным в пункте 1.4 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не в полном объеме документов, предусмотренных пунктом 2.1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недостоверной информации в документах, указанных в пункте 2.1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МИ направляет мотивированный отказ в предоставлении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олучатель субсидии может повторно подать в КУМИ документы, необходимые для заключения Соглашения, после устранения причин, послуживших основанием для отказа в предоставлении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азмер субсидии рассчитывается на основании плана бюджета перевозчика на соответствующий финансовый год с указанием информации о доходах, расходах, убытках в связи с осуществлением пассажирских перевозок городским наземным электротранспортом (трамваем) в пределах лимитов бюджетных обязательств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соблюдении всех условий предоставления субсидий между КУМИ и получателем субсидии заключается соглашение (договор) о предоставлении субсидии из бюджета муниципального образования город Новотроицк в соответствии с типовой формой, установленной приказом финансового управления  администрации муниципального образования город Новотроицк для соответствующего вида субсидий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еревозчику в пределах лимитов бюджетных обязательств, утвержденных и доведенных в установленном порядке КУМИ на цели, указанные в пункте 1.2 настоящего порядка, на текущий финансовый год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466"/>
      <w:bookmarkEnd w:id="0"/>
      <w:r>
        <w:rPr>
          <w:rFonts w:cs="Times New Roman" w:ascii="Times New Roman" w:hAnsi="Times New Roman"/>
          <w:sz w:val="28"/>
          <w:szCs w:val="28"/>
        </w:rPr>
        <w:t>2.9. Требования, которым должны соответствовать получатели субсидий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отсутствие  на первое число месяца, предшествующего месяцу, в котором планируется заключение договора (соглашения) о предоставлении субсидии:  </w:t>
      </w:r>
      <w:bookmarkStart w:id="1" w:name="sub_10463"/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цедуры реорганизации, ликвидации, банкротства, ограничений на осуществление хозяйственной деятельност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сроченной задолженности по возврату в бюджет муниципального образования город Новотроицк субсидий, бюджетных инвестиций, предоставленных в том числе в соответствии с иными правовыми актами, и иная просроченной задолженности перед соответствующим бюджетом бюджетной системы Российской Федерации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</w:t>
      </w:r>
      <w:bookmarkEnd w:id="1"/>
      <w:r>
        <w:rPr>
          <w:rFonts w:cs="Times New Roman" w:ascii="Times New Roman" w:hAnsi="Times New Roman"/>
          <w:sz w:val="28"/>
          <w:szCs w:val="28"/>
        </w:rPr>
        <w:t>получатели субсидий не должны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sub_10032">
        <w:r>
          <w:rPr>
            <w:rStyle w:val="InternetLink"/>
            <w:color w:val="000000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2" w:name="sub_10466"/>
      <w:bookmarkEnd w:id="2"/>
      <w:r>
        <w:rPr>
          <w:sz w:val="28"/>
          <w:szCs w:val="28"/>
        </w:rPr>
        <w:t>2.10. В целях подтверждения расходов получатель субсидии обязан предоставить в КУМИ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латежного документа с указанием в текстовой части за что произведен плат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и первичных документов, по которым производился платеж (счета-фактуры, акты выполненных работ, счета на опла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Перевозчики, заключившие соглашение в сроки, установленные соглашением, предоставляют в КУ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едоставлении субсидии с указанием размера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четы, указанные в раздел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КУМИ в течение 10 рабочих дней со дня получения заявления и приложенных к нему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существляет проверку документов, указанных в разделе 3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решение о предоставлении субсидии либо об отказе в их предоставлении с указанием причин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Основанием для принятия решения об отказе в предоставлении субсидии является предоставление перевозчиками отчетов, не соответствующих требованиях, указанным в раздел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озчики вправе предоставить повторно документы, оформленные в соответствии с требованиями настоящего порядка, но не позднее срока, установленного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МИ рассматривает повторно представленные документы в порядке и сроки, установленные в пункте 2.12 настоящего порядка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еречисление субсидий перевозчикам производится  не позднее десятого рабочего дня после принятия решения КУМИ по результатам рассмотрения им документов, указанных в пункте 2.10 и 2.11 настоящего порядка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еречисление субсидий осуществляется КУМИ на расчетные счета перевозчиков, открытые в кредитных организациях, указанных в договоре о предоставлении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осуществлять авансовое финансирование перевозчиков в расчете на квартал. Также допускается частичное возмещение затрат за предшествующие отчетные пери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выделяются при условии ведения перевозчиками раздельного бухгалтерского учета по видам перевозок. Перевозчики в срок до 10-го числа месяца, следующего за отчетным кварталом, предоставляют в КУМИ оперативный отчет фактического объема оказанных услуг по пассажирским перевозкам транспортом общего пользования (трамваем), полученных доходах и произведенных затратах с расшифровкой по статьям, а также бухгалтерскую отчетность в установленные для сдачи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за отчетный финансовый год предоставляются в сроки, определенные в соглашении, но не позднее сроков, установленных для предоставления годовой бухгалтерск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облюдением условий и целей и порядка предоставления субсидий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 и порядка предоставления субсидий осуществляет КУМИ и органы муниципального финансового контроля в соответствии с установленными полномоч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ребования об осуществлении контроля за соблюдением условий, целей и порядка предоставления субсидий и ответственности за их нарушение включают: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договор (соглашение) о предоставлении субсидии условия о согласии получателя субсидии на осуществление КУМИ, предоставившим субсидию, и органами муниципального финансового контроля проверок соблюдения получателем субсидии условий, целей и порядка ее предоставления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дставление документов в соответствии с пунктом </w:t>
      </w:r>
      <w:r>
        <w:rPr>
          <w:rFonts w:cs="Times New Roman" w:ascii="Times New Roman" w:hAnsi="Times New Roman"/>
          <w:color w:val="FF0000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 порядка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и субсидии должны уведомить КУМИ о возникновении (обнаружении) обстоятельств (документов), свидетельствующих об изменении обстоятельств, послуживших основанием для принятия решения о предоставлении субсидии до даты перечисления субсидии в трехдневный срок со дня возникновения (обнаружения) путем направления заказного письма либо вручения на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ключение в договор (соглашение) о предоставлении субсидии юридическим лицам условия о запрете приобретения за счет полученных средств (субсидии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нецелевого использования субсидий и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, составляется акт, в котором указываются выявленные нарушения и сроки их устранения и КУМИ направляет указанный акт в течение 7 рабочих дней получателю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не устранения нарушений в сроки, указанные в акте, КУМИ или уполномоченный на осуществление финансового контроля орган принимает решение о возврате субсидии в местный бюджет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в течение 5 рабочих дней со дня принятия решения КУМИ или уполномоченный на осуществление финансового контроля орган направляет указанное решение получателю субсидии вместе с требованием о возврате субсидии, содержащим сумму, сроки, код бюджетной классификации, реквизиты банковского счета на который должны быть перечислены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учатель субсидии обязан осуществить возврат субсидии в течение 10 рабочих дней со дня получения решения, в случае не возврата субсидии сумма, израсходованная с нарушением условий их предоставления, подлежит взысканию в порядке, установленном законодательством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ственность за недостоверность документов для предоставления субсидии и за не целевое использование субсидий несут перевоз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убсидии, использованные не по целевому назначению, подлежат возврату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И.А. Смальченк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D9EEA8E587DF01345AC1057E0F799906A6119A96DA80C17AF02B1BD30B379D5BDF26984C04AA7ANA76J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3:00Z</dcterms:created>
  <dc:creator>Пользователь</dc:creator>
  <dc:description/>
  <cp:keywords/>
  <dc:language>en-US</dc:language>
  <cp:lastModifiedBy>Алексей</cp:lastModifiedBy>
  <cp:lastPrinted>2017-06-08T11:13:00Z</cp:lastPrinted>
  <dcterms:modified xsi:type="dcterms:W3CDTF">2017-06-09T09:14:00Z</dcterms:modified>
  <cp:revision>5</cp:revision>
  <dc:subject/>
  <dc:title>            </dc:title>
</cp:coreProperties>
</file>