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2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42.1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6.2017</w:t>
        <w:tab/>
        <w:tab/>
        <w:tab/>
        <w:t xml:space="preserve">   г. Новотроицк</w:t>
        <w:tab/>
        <w:tab/>
        <w:tab/>
        <w:tab/>
        <w:t xml:space="preserve">                № 87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На основании заявления генерального директора общества с ограниченной ответственностью «Южно-уральская Горно-перерабатывающая Компания» Морозова К.М.  о подготовке проекта планировки территории, в целях обеспечения устойчивого развития территорий муниципального образования   город  Новотроицк, статьи  16 Федерального  закона от 06.10.2003 </w:t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>с севера  пер. Дорожным, с  юга ул. Центральной, с запада землями муниципального образования город Новотроицк, с   востока дорогой местного значения, для строительства жилых домов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Подготовить и выдать обществу с ограниченной ответственностью «Южно-уральская Горно-перерабатывающая Компания» техническое  задание  на  подготовку  проекта  планировки территории в срок до 17 июня 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7 июля 2017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адресу: ул. Советская, 80, кабинет № 62. Контактный телефон: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обществу с ограниченной ответственностью «Южно-уральская Горно-перерабатывающая Компания»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(Морозов К.М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 </w:t>
      </w:r>
      <w:r>
        <w:rPr>
          <w:bCs/>
          <w:sz w:val="27"/>
          <w:szCs w:val="27"/>
        </w:rPr>
        <w:t xml:space="preserve"> огра-ниченной </w:t>
      </w:r>
      <w:r>
        <w:rPr>
          <w:sz w:val="27"/>
          <w:szCs w:val="27"/>
        </w:rPr>
        <w:t xml:space="preserve">с севера  пер. Дорожным, с  юга ул. Центральной, с запада землями муниципального образования город Новотроицк, с   востока дорогой местного значения, для строительства жилых домов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Вискова Г.Ю.) обеспечить опуб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ликование    настоящего    постановления    в   газете «Гвардеец труда» и размес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 xml:space="preserve">тить на официальном сайте </w:t>
      </w:r>
      <w:hyperlink r:id="rId5">
        <w:r>
          <w:rPr>
            <w:rStyle w:val="InternetLink"/>
            <w:b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 xml:space="preserve">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6815" cy="530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1.7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novotroitsk.orq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39:00Z</dcterms:created>
  <dc:creator>User</dc:creator>
  <dc:description/>
  <cp:keywords/>
  <dc:language>en-US</dc:language>
  <cp:lastModifiedBy>Алексей</cp:lastModifiedBy>
  <cp:lastPrinted>2017-05-29T09:54:00Z</cp:lastPrinted>
  <dcterms:modified xsi:type="dcterms:W3CDTF">2017-06-07T09:47:00Z</dcterms:modified>
  <cp:revision>5</cp:revision>
  <dc:subject/>
  <dc:title> </dc:title>
</cp:coreProperties>
</file>